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95"/>
        <w:gridCol w:w="3481"/>
        <w:gridCol w:w="286"/>
        <w:gridCol w:w="3368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GBD –</w:t>
            </w:r>
            <w:r>
              <w:rPr>
                <w:b/>
                <w:sz w:val="48"/>
                <w:lang w:val="en-US"/>
              </w:rPr>
              <w:t>PLUS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АТЧИК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БИТИЯ СТЕКЛА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drawing>
                <wp:inline distT="0" distB="0" distL="0" distR="0">
                  <wp:extent cx="369570" cy="24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drawing>
                <wp:inline distT="0" distB="0" distL="0" distR="0">
                  <wp:extent cx="1002665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08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GBD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en-US"/>
              </w:rPr>
              <w:t>PLUS</w:t>
            </w:r>
            <w:r>
              <w:rPr>
                <w:sz w:val="16"/>
              </w:rPr>
              <w:t xml:space="preserve"> является нашим ответом для всех тех, кт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устал от ложных срабатываний сигнализации. При  разбитии </w:t>
            </w:r>
            <w:r>
              <w:rPr>
                <w:b/>
              </w:rPr>
              <w:t xml:space="preserve"> </w:t>
            </w:r>
            <w:r>
              <w:rPr>
                <w:sz w:val="16"/>
              </w:rPr>
              <w:t>стекла возникает два последовательных звуковых сигнала, отличающихся по частоте. Уникальная схема фазо-частотного разделения позволяет выделить сигнал от удара и сигнал от бьющегося стекла, что является гарантией от ложных срабатываний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Нет необходимости укреплять детектор прямо на стекле, обеспечивая защиту по всему объему он один может охранять несколько окон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АРАКТЕРИСТИКИ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Схема фазо-частотного разделения  реагирует на инфранизкие частоты и звон разбиваемого стекла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Чувствительность каналов калибруется раздельно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Реализована функция памяти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Осуществляется  защита по всему объему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Возможна установка на стене или потолк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7" w:right="57" w:hanging="28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lang w:val="en-US"/>
              </w:rPr>
            </w:pPr>
            <w:r>
              <w:rPr>
                <w:b/>
                <w:sz w:val="16"/>
              </w:rPr>
              <w:t>Рис. 1     УСТАНОВКА ДЕТЕКТОРА</w:t>
            </w:r>
            <w:r>
              <w:rPr>
                <w:b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2180590" cy="1748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етектор может быть установлен на потолке или на стене.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b/>
                <w:sz w:val="16"/>
              </w:rPr>
              <w:t>МЕСТО УСТАНОВКИ  (См. Рис 1.)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Если окна закрыты плотными шторами, детектор следует 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Установите  датчик в зоне прямой видимости защищаемых окон.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Не рекомендуется устанавливать прибор в местах со значительными воздушными потоками и вблизи звонков ( в радиусе более 25см )</w:t>
            </w:r>
          </w:p>
          <w:p>
            <w:pPr>
              <w:pStyle w:val="Normal"/>
              <w:numPr>
                <w:ilvl w:val="0"/>
                <w:numId w:val="2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 xml:space="preserve">При защите нескольких окон одновременно, постарайтесь  выбрать равноудаленное положение. 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1" w:right="57" w:hanging="0"/>
              <w:rPr/>
            </w:pPr>
            <w:r>
              <w:rPr>
                <w:b/>
                <w:sz w:val="16"/>
              </w:rPr>
              <w:t>Обратите внимание:</w:t>
            </w:r>
            <w:r>
              <w:rPr>
                <w:sz w:val="16"/>
              </w:rPr>
              <w:t xml:space="preserve">  для одновременной защиты нескольких окон возможно размещение детектора на потолке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b/>
                <w:sz w:val="16"/>
              </w:rPr>
              <w:t xml:space="preserve">УСТАНОВКА ДЕТЕКТОРА 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(См. Рис.2 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Используя маленькую плоскую отвертку отжать выступ в отверстие нижней крышки - снять верхнюю крышку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Извлечь  плату из корпуса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Протянуть провод через отверстие “В”(См.рис. 2)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Используя монтажные отверстия “А” установить детектор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Подключить провода (См. подключение к контактной колодке)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57" w:hanging="360"/>
              <w:rPr>
                <w:sz w:val="16"/>
              </w:rPr>
            </w:pPr>
            <w:r>
              <w:rPr>
                <w:sz w:val="16"/>
              </w:rPr>
              <w:t>Закрыть верхнюю крышку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ЕМЫЧК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J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- переключатель калибровки  детектора    УДАР/ЗВУК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J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- светодиод памят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/>
                <w:b/>
                <w:sz w:val="16"/>
              </w:rPr>
              <w:t>J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</w:rPr>
              <w:t xml:space="preserve">3 </w:t>
            </w:r>
            <w:r>
              <w:rPr>
                <w:sz w:val="16"/>
              </w:rPr>
              <w:t xml:space="preserve"> - уменьшает чувствительность н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50%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Рис. 2 – ЗАДНЯЯ КРЫШКА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bookmarkStart w:id="0" w:name="_1090153948"/>
            <w:bookmarkEnd w:id="0"/>
            <w:r>
              <w:rPr/>
              <w:object w:dxaOrig="2351" w:dyaOrig="410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9.5pt;height:200.9pt" filled="f" o:ole="">
                  <v:imagedata r:id="rId6" o:title=""/>
                </v:shape>
                <o:OLEObject Type="Embed" ProgID="" ShapeID="ole_rId5" DrawAspect="Content" ObjectID="_1237169702" r:id="rId5"/>
              </w:objec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ДКЛЮЧЕНИЕ К КОНТАКТНОЙ КОЛОДКЕ  (Рис. 3) 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1981200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 xml:space="preserve"> , маркированный -</w:t>
            </w:r>
            <w:r>
              <w:rPr>
                <w:b/>
                <w:sz w:val="16"/>
              </w:rPr>
              <w:t>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 xml:space="preserve"> 9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 на контрольной панел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 xml:space="preserve"> , маркированный  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>тока</w:t>
            </w:r>
            <w:r>
              <w:rPr>
                <w:b/>
                <w:sz w:val="16"/>
              </w:rPr>
              <w:t xml:space="preserve">  9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трольной</w:t>
            </w:r>
            <w:r>
              <w:rPr/>
              <w:t xml:space="preserve"> </w:t>
            </w:r>
            <w:r>
              <w:rPr>
                <w:sz w:val="16"/>
              </w:rPr>
              <w:t xml:space="preserve">панели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 эти   выходы к  постоянно охраняемой нормально замкнутой зоне контрольной панел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Когда передняя крышка детектора  открывается, на блок управления немедленно передается сигнал тревог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 xml:space="preserve">, -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- выходные контакты реле  детектора, подключить к нормально замкнутой зоне контрольной панели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РОЙСТВО ДЛЯ КАЛИБРОВКИ (ИМИТАТОР)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Устройство “ Имитатор/Тестер и Калибратор “ разработано специально для проверки фазо-частотных детекторов разбити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Поскольку детектор отреагирует  на высокочастотный звук бьющегося стекла только после предшествующего низкочастотного звука удара, детектор необходимо проверить на правильность срабатывания без реально разбиваемого стекла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чной режим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В этом режиме имитатор будет генерировать высокочастотный сигнал, соответствующий звуку бьющегося стекла для проведения регулировки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b/>
                <w:sz w:val="16"/>
              </w:rPr>
              <w:t>Автоматический режим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ля имитации звука бьющегося стекла, поместите имитатор на поверхность защищаемого стекла и аккуратно ударьте по стеклу  рукой. Будьте осторожны, не разбейте стекло в самом  деле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ВЕРКА ДЕТЕКТОРА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Сначала используйте имитатор в ручном режиме для имитации звука бьющегос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Проверьте, чтобы  загорелся  желтый светодиод. Если он горит, значит, чувствительность по высоким частотам настроена правильно, если желтый светодиод не горит - надо регулировать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Теперь осторожно стукните по стеклу. Проверьте, чтобы загорелся зеленый светодиод. Если он загорается – значит, низкочастотная настройка (на удар) в порядке. В противном случае необходима настройк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Теперь переведите имитатор в автоматический режим и следите за красным светодиодом. Если он загорается - Ваш детектор исправен, настройка в порядке.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86"/>
        <w:gridCol w:w="3485"/>
        <w:gridCol w:w="286"/>
        <w:gridCol w:w="3373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ТРОЙКА ЧУВСТВИТЕЛЬНОСТИ ПО ВЫСОКИМ ЧАСТОТАМ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Для регулировки чувствительности детектора на звук бьющегося стекла установите перемычку </w:t>
            </w:r>
            <w:r>
              <w:rPr>
                <w:rFonts w:eastAsia="Times New Roman" w:cs="Times New Roman"/>
                <w:b/>
                <w:sz w:val="16"/>
              </w:rPr>
              <w:t>JP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  <w:lang w:val="en-US"/>
              </w:rPr>
              <w:t>GLAS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Теперь Вы можете регулировать чувствительность, поворачивая регулятор верхнего потенциометра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RV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см. рис.4) по часовой стрелке для увеличения чувствительности, и против - для уменьшения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Помните, регулировка возможна только при замкнутой перемычке </w:t>
            </w:r>
            <w:r>
              <w:rPr>
                <w:rFonts w:eastAsia="Times New Roman" w:cs="Times New Roman"/>
                <w:b/>
                <w:sz w:val="16"/>
              </w:rPr>
              <w:t xml:space="preserve">JP1 - </w:t>
            </w:r>
            <w:r>
              <w:rPr>
                <w:b/>
                <w:sz w:val="16"/>
                <w:lang w:val="en-US"/>
              </w:rPr>
              <w:t>GLAS</w:t>
            </w:r>
            <w:r>
              <w:rPr>
                <w:rFonts w:eastAsia="Times New Roman" w:cs="Times New Roman"/>
                <w:b/>
                <w:sz w:val="16"/>
              </w:rPr>
              <w:t>S</w:t>
            </w:r>
            <w:r>
              <w:rPr>
                <w:b/>
                <w:sz w:val="16"/>
              </w:rPr>
              <w:t>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</w:t>
            </w:r>
          </w:p>
          <w:p>
            <w:pPr>
              <w:pStyle w:val="Normal"/>
              <w:numPr>
                <w:ilvl w:val="0"/>
                <w:numId w:val="3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Когда перемычка установлена для регулировки звуковой чувствительности, детектор воспринимает лишь высокочастотный сигнал - звук бьющегос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СТРОЙКА ЧУВСТВИТЕЛЬНОСТИ ПО НИЗКИМ ЧАСТОТАМ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Для регулировки чувствительности детектора на удар установите перемычку </w:t>
            </w:r>
            <w:r>
              <w:rPr>
                <w:rFonts w:eastAsia="Times New Roman" w:cs="Times New Roman"/>
                <w:b/>
                <w:sz w:val="16"/>
              </w:rPr>
              <w:t>JP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. Теперь Вы можете регулировать чувствительность, поворачивая регулятор нижнего  потенциометра  </w:t>
            </w:r>
            <w:r>
              <w:rPr>
                <w:b/>
                <w:sz w:val="16"/>
                <w:lang w:val="en-US"/>
              </w:rPr>
              <w:t>RV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см. рис.4) по часовой стрелке – для увеличения чувствительности и  против часовой стрелки для уменьшения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Помните, регулировка возможна только при замкнутой перемычке </w:t>
            </w:r>
            <w:r>
              <w:rPr>
                <w:rFonts w:eastAsia="Times New Roman" w:cs="Times New Roman"/>
                <w:b/>
                <w:sz w:val="16"/>
              </w:rPr>
              <w:t>JP1-</w:t>
            </w:r>
            <w:r>
              <w:rPr>
                <w:b/>
                <w:sz w:val="16"/>
                <w:lang w:val="en-US"/>
              </w:rPr>
              <w:t>SHOCK</w:t>
            </w:r>
            <w:r>
              <w:rPr>
                <w:b/>
                <w:sz w:val="16"/>
              </w:rPr>
              <w:t>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мечание</w:t>
            </w:r>
          </w:p>
          <w:p>
            <w:pPr>
              <w:pStyle w:val="Normal"/>
              <w:numPr>
                <w:ilvl w:val="0"/>
                <w:numId w:val="3"/>
              </w:numPr>
              <w:ind w:left="341" w:right="57" w:hanging="284"/>
              <w:rPr>
                <w:sz w:val="16"/>
              </w:rPr>
            </w:pPr>
            <w:r>
              <w:rPr>
                <w:sz w:val="16"/>
              </w:rPr>
              <w:t>Когда перемычка установлена для регулировки чувствительности к удару, детектор воспринимает лишь низкочастотный сигнал - звук удара.</w:t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b/>
                <w:sz w:val="16"/>
                <w:lang w:val="en-US"/>
              </w:rPr>
              <w:t xml:space="preserve">      </w:t>
            </w:r>
            <w:r>
              <w:rPr>
                <w:b/>
                <w:sz w:val="16"/>
              </w:rPr>
              <w:t>ПАМЯТЬ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Если перемычка </w:t>
            </w:r>
            <w:r>
              <w:rPr>
                <w:rFonts w:eastAsia="Times New Roman" w:cs="Times New Roman"/>
                <w:b/>
                <w:sz w:val="16"/>
              </w:rPr>
              <w:t>JP</w:t>
            </w:r>
            <w:r>
              <w:rPr>
                <w:b/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замкнута - включена функция памяти детектора. Это значит, что когда срабатывает сигнализация, загорается светодиод и  детектор не вернется в исходное  положение до тех пор, пока не будет кратковременно обесточен, а затем снова подключен к источнику постоянного тока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6"/>
              </w:rPr>
              <w:t>Чтобы  воспользоваться функцией памяти, детектор должен быть соединен с коммутируемым выходом постоянного тока  на контрольной панели. Если панель управления не имеет такого выхода, следует подсоединить специальный переключатель к положительному (+) проводу источника питания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В случае тревоги при включенной функции памяти красный светодиод будет гореть до сброса питания.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Перемычка </w:t>
            </w:r>
            <w:r>
              <w:rPr>
                <w:rFonts w:eastAsia="Times New Roman" w:cs="Times New Roman"/>
                <w:b/>
                <w:sz w:val="16"/>
              </w:rPr>
              <w:t>JP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в разомкнутом состоянии уменьшает чувствительность по звуку на 50%</w:t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ЗАВЕРШАЮЩАЯ ПРОВЕРКА</w:t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rFonts w:eastAsia="Times New Roman" w:cs="Times New Roman"/>
                <w:b/>
                <w:sz w:val="16"/>
              </w:rPr>
              <w:t>JP1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нята. В таком состоянии детектор фиксирует как сигнал от удара так и звук разбивающегося стекла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Для обеспечения максимальной защиты от ложных срабатываний включите все приборы, которые обычно работают в этом помещении - генераторы, кондиционеры и т.д. Если эти периодически включающиеся устройства вызывают срабатывание сигнализации, следует более тщательно выбрать место установки детектор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ис. 4 - ПЕЧАТНАЯ ПЛАТА</w:t>
            </w:r>
          </w:p>
          <w:p>
            <w:pPr>
              <w:pStyle w:val="Normal"/>
              <w:tabs>
                <w:tab w:val="clear" w:pos="708"/>
                <w:tab w:val="left" w:pos="1899" w:leader="none"/>
              </w:tabs>
              <w:ind w:left="57" w:right="57" w:hanging="0"/>
              <w:rPr/>
            </w:pPr>
            <w:r>
              <w:rPr/>
              <w:object w:dxaOrig="6012" w:dyaOrig="90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4.35pt;height:194pt" filled="f" o:ole="">
                  <v:imagedata r:id="rId9" o:title=""/>
                </v:shape>
                <o:OLEObject Type="Embed" ProgID="" ShapeID="ole_rId8" DrawAspect="Content" ObjectID="_919763459" r:id="rId8"/>
              </w:objec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КОМЕНДУЕМЫЙ  РАЗМЕР            ПРОВОДОВ</w:t>
            </w:r>
          </w:p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16"/>
              </w:rPr>
              <w:t>Используйте следующую таблицу при выборе провода для определения максимальной расстояния  между датчиком  и контрольной панелью.</w:t>
            </w:r>
          </w:p>
          <w:p>
            <w:pPr>
              <w:pStyle w:val="Normal"/>
              <w:spacing w:before="8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иаметр провода  мм    0.5   0.75     1     1.5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4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лина провода     м        200   300  400   800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16"/>
                <w:lang w:val="en-US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1757" w:leader="none"/>
              </w:tabs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ходное напряжение</w:t>
            </w:r>
            <w:r>
              <w:rPr>
                <w:rFonts w:cs="Arial" w:ascii="Arial" w:hAnsi="Arial"/>
                <w:sz w:val="9"/>
              </w:rPr>
              <w:t xml:space="preserve">               </w:t>
            </w:r>
            <w:r>
              <w:rPr>
                <w:b/>
                <w:sz w:val="14"/>
              </w:rPr>
              <w:t>9 - 16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требляемый ток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  <w:r>
              <w:rPr>
                <w:b/>
                <w:sz w:val="14"/>
              </w:rPr>
              <w:t>режим ожидания                22мА    12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  <w:r>
              <w:rPr>
                <w:b/>
                <w:sz w:val="14"/>
              </w:rPr>
              <w:t>активный режим                25мА    12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диус действия                   10м</w:t>
            </w:r>
          </w:p>
          <w:p>
            <w:pPr>
              <w:pStyle w:val="Normal"/>
              <w:pBdr>
                <w:bottom w:val="single" w:sz="6" w:space="1" w:color="000000"/>
              </w:pBdr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абариты                                93мм х 55мм х 24мм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то установки                  стена или потолок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ыходное реле                       Н. З. 50мА 24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  <w:r>
              <w:rPr>
                <w:b/>
                <w:sz w:val="14"/>
              </w:rPr>
              <w:t xml:space="preserve">   27</w:t>
            </w:r>
            <w:r>
              <w:rPr>
                <w:rFonts w:eastAsia="Symbol" w:cs="Symbol" w:ascii="Symbol" w:hAnsi="Symbol"/>
                <w:b/>
                <w:sz w:val="14"/>
              </w:rPr>
              <w:t>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4"/>
              </w:rPr>
              <w:t>Тампер                                     Н. З. 50мА 24</w:t>
            </w:r>
            <w:r>
              <w:rPr>
                <w:rFonts w:eastAsia="Times New Roman" w:cs="Times New Roman"/>
                <w:b/>
                <w:sz w:val="14"/>
              </w:rPr>
              <w:t>VDC</w:t>
            </w:r>
            <w:r>
              <w:rPr>
                <w:b/>
                <w:sz w:val="14"/>
              </w:rPr>
              <w:t xml:space="preserve">  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1718" w:leader="none"/>
              </w:tabs>
              <w:ind w:left="57" w:right="57" w:hanging="0"/>
              <w:rPr/>
            </w:pPr>
            <w:r>
              <w:rPr>
                <w:b/>
                <w:sz w:val="14"/>
              </w:rPr>
              <w:t>Рабочая  температура          -</w:t>
            </w:r>
            <w:r>
              <w:rPr>
                <w:b/>
                <w:sz w:val="14"/>
                <w:lang w:val="en-US"/>
              </w:rPr>
              <w:t>2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 - +5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4"/>
              </w:rPr>
              <w:t>Влажность                               95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ind w:left="57" w:right="57" w:hanging="0"/>
              <w:rPr/>
            </w:pPr>
            <w:r>
              <w:rPr>
                <w:b/>
                <w:sz w:val="14"/>
              </w:rPr>
              <w:t>Температура хранения         -</w:t>
            </w:r>
            <w:r>
              <w:rPr>
                <w:b/>
                <w:sz w:val="14"/>
                <w:lang w:val="en-US"/>
              </w:rPr>
              <w:t>3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 - +70</w:t>
            </w:r>
            <w:r>
              <w:rPr>
                <w:rFonts w:eastAsia="Symbol" w:cs="Symbol" w:ascii="Symbol" w:hAnsi="Symbol"/>
                <w:b/>
                <w:sz w:val="14"/>
              </w:rPr>
              <w:t></w:t>
            </w:r>
            <w:r>
              <w:rPr>
                <w:b/>
                <w:sz w:val="14"/>
              </w:rPr>
              <w:t>С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п элемента                           электретный  микрофо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RFI</w:t>
            </w:r>
            <w:r>
              <w:rPr>
                <w:b/>
                <w:sz w:val="14"/>
              </w:rPr>
              <w:t xml:space="preserve">                              3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V/m  10-1000</w:t>
            </w:r>
            <w:r>
              <w:rPr>
                <w:rFonts w:eastAsia="Symbol" w:cs="Symbol" w:ascii="Symbol" w:hAnsi="Symbol"/>
                <w:b/>
                <w:sz w:val="14"/>
              </w:rPr>
              <w:t>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EMI</w:t>
            </w:r>
            <w:r>
              <w:rPr>
                <w:b/>
                <w:sz w:val="14"/>
              </w:rPr>
              <w:t xml:space="preserve">                              50.000</w:t>
            </w:r>
            <w:r>
              <w:rPr>
                <w:rFonts w:eastAsia="Courier New" w:cs="Courier New" w:ascii="Courier New" w:hAnsi="Courier New"/>
                <w:b/>
                <w:sz w:val="14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0"/>
              <w:ind w:left="57" w:righ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>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CROW-RUS</w:t>
            </w:r>
            <w:r>
              <w:rPr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>S</w:t>
            </w:r>
            <w:r>
              <w:rPr>
                <w:sz w:val="16"/>
                <w:lang w:val="en-US"/>
              </w:rPr>
              <w:t>B</w:t>
            </w:r>
            <w:r>
              <w:rPr>
                <w:rFonts w:eastAsia="Courier New" w:cs="Courier New" w:ascii="Courier New" w:hAnsi="Courier New"/>
                <w:sz w:val="16"/>
              </w:rPr>
              <w:t>"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b/>
                <w:sz w:val="16"/>
              </w:rPr>
              <w:t>т.   007 095 095 9</w:t>
            </w:r>
            <w:r>
              <w:rPr>
                <w:b/>
                <w:sz w:val="16"/>
                <w:lang w:val="en-US"/>
              </w:rPr>
              <w:t>637967</w:t>
            </w:r>
            <w:r>
              <w:rPr>
                <w:b/>
                <w:sz w:val="16"/>
              </w:rPr>
              <w:t xml:space="preserve">     факс 007 9640783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sectPr>
      <w:type w:val="nextPage"/>
      <w:pgSz w:w="11906" w:h="16838"/>
      <w:pgMar w:left="357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31:00Z</dcterms:created>
  <dc:creator>Гвоздицин Александр свет Геннадьевич</dc:creator>
  <dc:description/>
  <dc:language>en-US</dc:language>
  <cp:lastModifiedBy>1</cp:lastModifiedBy>
  <cp:lastPrinted>2002-08-06T16:52:00Z</cp:lastPrinted>
  <dcterms:modified xsi:type="dcterms:W3CDTF">2002-08-13T06:31:00Z</dcterms:modified>
  <cp:revision>2</cp:revision>
  <dc:subject/>
  <dc:title>1	</dc:title>
</cp:coreProperties>
</file>