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type w:val="nextPage"/>
          <w:pgSz w:orient="landscape" w:w="8420" w:h="11906"/>
          <w:pgMar w:left="397" w:right="397" w:gutter="0" w:header="454" w:top="73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84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НТАЖНО-ПРОИЗВОДСТВЕННОЕ ПРЕДПРИЯТ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8"/>
        </w:rPr>
        <w:t>ВостокЭлектроРадиоСервис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"ВЭРС-ПК"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72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27"/>
      </w:tblGrid>
      <w:tr>
        <w:trPr>
          <w:trHeight w:val="6024" w:hRule="atLeast"/>
        </w:trPr>
        <w:tc>
          <w:tcPr>
            <w:tcW w:w="3402" w:type="dxa"/>
            <w:tcBorders/>
          </w:tcPr>
          <w:p>
            <w:pPr>
              <w:pStyle w:val="Heading4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 Р И Б О 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ЁМНО-КОНТРОЛЬ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</w:rPr>
              <w:t>ОХРАННО-ПОЖАР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Руководство по эксплуат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па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Р2.940.001 ТО-П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219835" cy="6584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object w:dxaOrig="1077" w:dyaOrig="101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.85pt;height:50.85pt" filled="f" o:ole="">
                  <v:imagedata r:id="rId6" o:title=""/>
                </v:shape>
                <o:OLEObject Type="Embed" ProgID="" ShapeID="ole_rId5" DrawAspect="Content" ObjectID="_1343649645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</w:rPr>
              <w:t>2005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овышенная достоверность обнаружения пожара (перезапрос состояния пожарных извещателей)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Контроль по одному двухпроводному шлейфу двух независимых зон контроля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Возможность комбинированного включения активных и пассивных извещателей в один шлейф сигнализации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Обеспечение питания токопотребляющих извещателей с током до 3 м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Объединение ШС в группы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ПК2, ПК4, ПК8 – 2 группы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К16, ПК24      – 3 групп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Программирование функций каждой группы ШС (пожарные или охранные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ередача извещений каждым групповым реле ПЦН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для пожарных ШС – НОРМА / ПОЖАР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для охранных ШС – НОРМА / ТРЕВОГ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Выходы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Релейные (ПЦН)–по количеству групп ШС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 В для питания извещателей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эл ключи (12В):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ЕИСПРАВНОСТЬ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СВЕТОВОЙ ОПОВЕЩАТЕЛЬ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ЗВУКОВОЙ ОПОВЕЩАТЕЛЬ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Встроенный резервный источник питания с автоматическим отключением аккумулятора при его разряде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0041, г. Новосибирск, ул. 2-я Станционная, 30.</w:t>
            </w:r>
          </w:p>
        </w:tc>
        <w:tc>
          <w:tcPr>
            <w:tcW w:w="3827" w:type="dxa"/>
            <w:tcBorders>
              <w:top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/ф. (383) 3-507-445, т. 3-509-583,  3-507-307,        3-412-966,    2-234-998,   2-232-72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  <w:lang w:val="en-US"/>
                </w:rPr>
                <w:t>info@verspk.ru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 xml:space="preserve">; </w:t>
            </w:r>
            <w:hyperlink r:id="rId8">
              <w:r>
                <w:rPr>
                  <w:rStyle w:val="InternetLink"/>
                  <w:b/>
                  <w:bCs/>
                  <w:color w:val="000000"/>
                  <w:sz w:val="16"/>
                  <w:szCs w:val="16"/>
                  <w:lang w:val="en-US"/>
                </w:rPr>
                <w:t>http://verspk.ru</w:t>
              </w:r>
            </w:hyperlink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 О Д Е Р Ж А Н И 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85693697">
            <w:r>
              <w:rPr>
                <w:rStyle w:val="IndexLink"/>
                <w:rFonts w:cs="Arial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698">
            <w:r>
              <w:rPr>
                <w:rStyle w:val="IndexLink"/>
                <w:lang w:val="en-US" w:eastAsia="en-US"/>
              </w:rPr>
              <w:t>2. НАЗНАЧЕНИЕ ИЗДЕЛ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699">
            <w:r>
              <w:rPr>
                <w:rStyle w:val="IndexLink"/>
                <w:lang w:val="en-US" w:eastAsia="en-US"/>
              </w:rPr>
              <w:t>3. ТЕХНИЧЕСКИЕ ДАННЫЕ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0">
            <w:r>
              <w:rPr>
                <w:rStyle w:val="IndexLink"/>
                <w:lang w:val="en-US" w:eastAsia="en-US"/>
              </w:rPr>
              <w:t>4. КОМПЛЕКТ ПОСТАВКИ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1">
            <w:r>
              <w:rPr>
                <w:rStyle w:val="IndexLink"/>
                <w:lang w:val="en-US" w:eastAsia="en-US"/>
              </w:rPr>
              <w:t>5. УСТРОЙСТВО И РАБОТА ПРИБОРА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2">
            <w:r>
              <w:rPr>
                <w:rStyle w:val="IndexLink"/>
                <w:lang w:val="en-US" w:eastAsia="en-US"/>
              </w:rPr>
              <w:t>6. МАРКИРОВКА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3">
            <w:r>
              <w:rPr>
                <w:rStyle w:val="IndexLink"/>
                <w:lang w:val="en-US" w:eastAsia="en-US"/>
              </w:rPr>
              <w:t>7. ТАРА И УПАКОВК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4">
            <w:r>
              <w:rPr>
                <w:rStyle w:val="IndexLink"/>
                <w:lang w:val="en-US" w:eastAsia="en-US"/>
              </w:rPr>
              <w:t>8. УКАЗАНИЕ МЕР БЕЗОПАСНОСТИ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5">
            <w:r>
              <w:rPr>
                <w:rStyle w:val="IndexLink"/>
                <w:lang w:val="en-US" w:eastAsia="en-US"/>
              </w:rPr>
              <w:t>9. ПОРЯДОК УСТАНОВКИ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6">
            <w:r>
              <w:rPr>
                <w:rStyle w:val="IndexLink"/>
                <w:lang w:val="en-US" w:eastAsia="en-US"/>
              </w:rPr>
              <w:t>10. ПОДГОТОВКА И ПОРЯДОК РАБОТЫ ПРИБОР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7">
            <w:r>
              <w:rPr>
                <w:rStyle w:val="IndexLink"/>
                <w:lang w:val="en-US" w:eastAsia="en-US"/>
              </w:rPr>
              <w:t>11. ПРАВИЛА ХРАНЕНИЯ И ТРАНСПОРТИРОВАНИЯ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8">
            <w:r>
              <w:rPr>
                <w:rStyle w:val="IndexLink"/>
                <w:rFonts w:cs="Arial"/>
                <w:lang w:val="en-US" w:eastAsia="en-US"/>
              </w:rPr>
              <w:t>ПАСПОРТ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09">
            <w:r>
              <w:rPr>
                <w:rStyle w:val="IndexLink"/>
                <w:rFonts w:cs="Arial"/>
                <w:bCs/>
                <w:i/>
                <w:lang w:val="en-US" w:eastAsia="en-US"/>
              </w:rPr>
              <w:t>Приложения: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0">
            <w:r>
              <w:rPr>
                <w:rStyle w:val="IndexLink"/>
                <w:lang w:val="en-US" w:eastAsia="en-US"/>
              </w:rPr>
              <w:t>Рис. 1. Внешний вид и устройство приборов «ВЭРС-ПК2», «ПК4», «ПК8»</w:t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1">
            <w:r>
              <w:rPr>
                <w:rStyle w:val="IndexLink"/>
                <w:lang w:val="en-US" w:eastAsia="en-US"/>
              </w:rPr>
              <w:t>Рис. 2. Схема внешних соединений прибора «ВЭРС-ПК2»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2">
            <w:r>
              <w:rPr>
                <w:rStyle w:val="IndexLink"/>
                <w:lang w:val="en-US" w:eastAsia="en-US"/>
              </w:rPr>
              <w:t>Рис. 3. Схема внешних соединений прибора «ВЭРС-ПК4»</w:t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3">
            <w:r>
              <w:rPr>
                <w:rStyle w:val="IndexLink"/>
                <w:lang w:val="en-US" w:eastAsia="en-US"/>
              </w:rPr>
              <w:t>Рис. 4. Схема внешних соединений прибора «ВЭРС-ПК4БР»</w:t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4">
            <w:r>
              <w:rPr>
                <w:rStyle w:val="IndexLink"/>
                <w:lang w:val="en-US" w:eastAsia="en-US"/>
              </w:rPr>
              <w:t>Рис. 5. Схема внешних соединений прибора «ВЭРС-ПК8»</w:t>
              <w:tab/>
              <w:t>2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5">
            <w:r>
              <w:rPr>
                <w:rStyle w:val="IndexLink"/>
                <w:lang w:val="en-US" w:eastAsia="en-US"/>
              </w:rPr>
              <w:t>Рис. 6. Внешний вид и устройство приборов «ВЭРС-ПК16», «ПК24»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6">
            <w:r>
              <w:rPr>
                <w:rStyle w:val="IndexLink"/>
                <w:lang w:val="en-US" w:eastAsia="en-US"/>
              </w:rPr>
              <w:t>Рис. 7. Схема внешних соединений прибора «ВЭРС-ПК16», «ПК24»</w:t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7">
            <w:r>
              <w:rPr>
                <w:rStyle w:val="IndexLink"/>
                <w:lang w:val="en-US" w:eastAsia="en-US"/>
              </w:rPr>
              <w:t>Схемы подключения извещателей к прибору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8">
            <w:r>
              <w:rPr>
                <w:rStyle w:val="IndexLink"/>
                <w:lang w:val="en-US" w:eastAsia="en-US"/>
              </w:rPr>
              <w:t xml:space="preserve">Рис.8 Схемы включения ШС с несколькими дымовыми извещателями (типа     ИП212) и </w:t>
            </w:r>
            <w:r>
              <w:rPr>
                <w:rStyle w:val="IndexLink"/>
                <w:kern w:val="2"/>
                <w:lang w:val="en-US" w:eastAsia="en-US"/>
              </w:rPr>
              <w:t>сработкой</w:t>
            </w:r>
            <w:r>
              <w:rPr>
                <w:rStyle w:val="IndexLink"/>
                <w:lang w:val="en-US" w:eastAsia="en-US"/>
              </w:rPr>
              <w:t xml:space="preserve"> по двум извещателям (с перезапросом)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19">
            <w:r>
              <w:rPr>
                <w:rStyle w:val="IndexLink"/>
                <w:lang w:val="en-US" w:eastAsia="en-US"/>
              </w:rPr>
              <w:t>Рис9. Схемы включения ШС с несколькими тепловыми извещателями  (типа ИП-105) и сработкой по двум извещателям  (с перезапросом)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20">
            <w:r>
              <w:rPr>
                <w:rStyle w:val="IndexLink"/>
                <w:lang w:val="en-US" w:eastAsia="en-US"/>
              </w:rPr>
              <w:t>Рис 10. Комбинированная схема включения ШС со сработкой по одному извещателю (с перезапросом)</w:t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85693721">
            <w:r>
              <w:rPr>
                <w:rStyle w:val="IndexLink"/>
                <w:lang w:val="en-US" w:eastAsia="en-US"/>
              </w:rPr>
              <w:t>АДРЕСА СЕРВИСНЫХ ЦЕНТРОВ ПО ОБСЛУЖИВАНИЮ ПРИБОРОВ «ВЭРС-ПК»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5693697"/>
      <w:bookmarkEnd w:id="0"/>
      <w:r>
        <w:rPr/>
        <w:t>ВВЕДЕНИЕ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Настоящее техническое описание и инструкция по эксплуатации предназначены для изучения принципа работы и эксплуатации приборов приемно-контрольных охранно-пожарных "ВЭРС-ПК2", "ВЭРС-ПК4", "ВЭРС-ПК4БР", "ВЭРС-ПК8", "ВЭРС-ПК16", "ВЭРС-ПК24" ТУ 4372-001-52297721-99 (в дальнейшем - прибор)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Техническое описание и инструкция по эксплуатации является общим для всех исполнений прибора (см. п.3.1), конструктивно отличающихся только количеством однотипных узлов и элементов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совместим с регистратором событий "ВЭРС-РС" ТУ 4372-005-52297721-04 и блоками реле"ВЭРС-БР" ТУ 4372-006-52297721-04.</w:t>
      </w:r>
    </w:p>
    <w:p>
      <w:pPr>
        <w:pStyle w:val="Heading1"/>
        <w:rPr/>
      </w:pPr>
      <w:bookmarkStart w:id="1" w:name="__RefHeading___Toc85693698"/>
      <w:bookmarkEnd w:id="1"/>
      <w:r>
        <w:rPr/>
        <w:t>НАЗНАЧЕНИЕ ИЗДЕЛИЯ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предназначен для контроля шлейфов сигнализации (ШС) с установленными в них охранными и пожарными извещателями, выдачи извещений: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ЖАР / ТРЕВОГА с помощью реле ПЦН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ИСПРАВНОСТЬ с помощью электронного ключа (О.К.),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а также управления на объекте звуковым и световым оповещателями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в зависимости от исполнения позволяет подключать до 24 шлейфов сигнализации (ШС). Прибор может программироваться или как охранный, или как пожарный, или как охранно-пожарный с группированием ШС в блоки: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 + 1 контролируемых ШС для исполнения на 2 ШС («ВЭРС-ПК2»);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 + 2 контролируемых ШС для исполнения на 4 ШС («ВЭРС-ПК4»);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 + 4 контролируемых ШС для исполнения на 8 ШС («ВЭРС-ПК8»);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 + 5 + 5 контролируемых ШС для исполнения на 16 ШС («ВЭРС-ПК16»);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8 + 8 + 8 контролируемых ШС для исполнения на 24 ШС («ВЭРС-ПК24»);</w:t>
      </w:r>
    </w:p>
    <w:p>
      <w:pPr>
        <w:pStyle w:val="Normal"/>
        <w:ind w:left="57" w:firstLine="709"/>
        <w:jc w:val="both"/>
        <w:rPr/>
      </w:pPr>
      <w:r>
        <w:rPr>
          <w:rFonts w:cs="Arial" w:ascii="Arial" w:hAnsi="Arial"/>
        </w:rPr>
        <w:t>например, для исполнения на 16 ШС: шесть ШС – охранные, остальные – пожарные,</w:t>
      </w:r>
    </w:p>
    <w:p>
      <w:pPr>
        <w:pStyle w:val="Normal"/>
        <w:ind w:left="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ли: шесть + пять ШС – охранные, пять ШС -пожарные.</w:t>
      </w:r>
    </w:p>
    <w:p>
      <w:pPr>
        <w:pStyle w:val="Style11"/>
        <w:numPr>
          <w:ilvl w:val="1"/>
          <w:numId w:val="21"/>
        </w:numPr>
        <w:ind w:firstLine="340"/>
        <w:rPr/>
      </w:pPr>
      <w:bookmarkStart w:id="2" w:name="_Ref68961193"/>
      <w:r>
        <w:rPr/>
        <w:t>В ШС прибора могут быть включены:</w:t>
      </w:r>
      <w:bookmarkEnd w:id="2"/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атели пожарные дымовые ИП 212, ИДПЛ-1, извещатели охранные ФОТОН-8 или аналогичные с суммарным током потребления до 3 мА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и пожарные тепловые магнитоконтактные ИП105 до 100 шт.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изаторы магнитоконтактные типа "СМК" до 100 шт.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и ударно-контактные типа "Окно" до 50 шт.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ыходные цепи извещателей инфракрасных («ФОТОН»), приемно-контрольных приборов («УОТС»)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 другие, подобные им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обеспечивает выполнение следующих функций: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рием электрических сигналов от ШС со световой индикацией номера ШС, в котором произошло срабатывание охранного или пожарного извещателя, и включением звуковой и световой сигнализации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тестирование работоспособности прибора «ТЕСТ» (кроме исполнения «ВЭРС-ПК2»)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учное выключение любого из ШС.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реимущественную регистрацию и передачу на ПЦН извещения о тревоге или пожаре по отношению к другим сигналам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защиту органов управления от несанкционированного доступа посторонних лиц («БЛОКИРОВКА»)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ередачу на ПЦН сигналов о нарушениях ШС с помощью перекидных контактов реле по группам ШС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041"/>
        <w:gridCol w:w="1639"/>
        <w:gridCol w:w="1998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ИСПОЛНЕНИЕ ПРИБО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ол-во реле ПЦ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араметры коммутации реле ПЦН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284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Корпус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ластмассовый и металлический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120 В; 1 А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4 БР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с встроенным блоком рел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firstLine="709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120 В; 1 А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120 В; 1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ЭРС-ПК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24 В; 2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120 В; 1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 помощи выносного блока реле ВЭРС-БР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 помощи выносного блока реле ВЭРС-БР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и помощи выносного блока реле ВЭРС-БР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таллический</w:t>
            </w:r>
          </w:p>
        </w:tc>
      </w:tr>
    </w:tbl>
    <w:p>
      <w:pPr>
        <w:pStyle w:val="Normal"/>
        <w:ind w:left="99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озможность включения в один ШС активных и пассивных ПИ с нормально замкнутыми контактами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ыдачу на внешнюю нагрузку напряжения 12В с током от 0,25 до 0,5 А (в зависимости от исполнения прибора)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автоматический переход на питание от встроенного аккумулятора при пропадании напряжения сети 220 В, а при наличии напряжения сети – обеспечение его заряда. Переход осуществляется с включением соответствующей индикации и без выдачи ложных извещений во внешние цепи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сохранение всей информации при полном обесточивании прибора и восстановление выдаваемых извещений при восстановлении питания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Кроме того, </w:t>
      </w:r>
      <w:r>
        <w:rPr>
          <w:rFonts w:cs="Arial" w:ascii="Arial" w:hAnsi="Arial"/>
          <w:i/>
        </w:rPr>
        <w:t>в исполнении «пожарный»</w:t>
      </w:r>
      <w:r>
        <w:rPr>
          <w:rFonts w:cs="Arial" w:ascii="Arial" w:hAnsi="Arial"/>
        </w:rPr>
        <w:t xml:space="preserve"> прибор обеспечивает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ерезапрос состояния пожарных извещателей при поступлении сигнала «ПОЖАР»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Б) контроль по одному двухпроводному шлейфу двух независимых извещателей (двух независимых зон контроля): 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- при срабатывании 1-го датчика (1-й зоны) прибор выдает извещение «ВНИМАНИЕ»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- при срабатывании 2-го датчика (2-й зоны) в этом же шлейфе прибор осуществляет перезапрос состояния ШС и в случае подтверждения сигнала ПОЖАР выдает извещение «ПОЖАР» и происходит срабатывание соответствующего этой группе шлейфов релейного модуля;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В) контроль исправности ШС с автоматическим выявлением обрыва или короткого замыкания в них, а также световую и звуковую сигнализацию о возникшей неисправности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обеспечивает выдачу следующих видов извещений: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ение о переходе с основного на резервный источник питания;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ение о разряде резервного источника питания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: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полнении</w:t>
      </w:r>
      <w:r>
        <w:rPr>
          <w:rFonts w:cs="Arial" w:ascii="Arial" w:hAnsi="Arial"/>
          <w:i/>
        </w:rPr>
        <w:t xml:space="preserve"> «охранный»: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ение «ТРЕВОГА» при срабатывании охранного извещателя;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>в исполнении</w:t>
      </w:r>
      <w:r>
        <w:rPr>
          <w:rFonts w:cs="Arial" w:ascii="Arial" w:hAnsi="Arial"/>
          <w:i/>
        </w:rPr>
        <w:t xml:space="preserve"> «пожарный» </w:t>
      </w:r>
      <w:r>
        <w:rPr>
          <w:rFonts w:cs="Arial" w:ascii="Arial" w:hAnsi="Arial"/>
        </w:rPr>
        <w:t>с учетом приоритетности: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ение «ВНИМАНИЕ» при срабатывании одного ПИ в ШС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ение «ПОЖАР» при срабатывании двух ПИ в одном ШС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извещение «НЕИСПРАВНОСТЬ» при коротком замыкании или обрыве ШС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предназначен для установки внутри охраняемого объекта и рассчитан на круглосуточный режим работы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Конструкция прибора не предусматривает его использование в условиях агрессивных сред, токопроводящей пыли, а также во взрывоопасных помещениях.</w:t>
      </w:r>
      <w:r>
        <w:br w:type="page"/>
      </w:r>
    </w:p>
    <w:p>
      <w:pPr>
        <w:pStyle w:val="Heading1"/>
        <w:rPr/>
      </w:pPr>
      <w:bookmarkStart w:id="3" w:name="__RefHeading___Toc85693699"/>
      <w:bookmarkEnd w:id="3"/>
      <w:r>
        <w:rPr/>
        <w:t>ТЕХНИЧЕСКИЕ ДАННЫЕ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"/>
        <w:gridCol w:w="142"/>
        <w:gridCol w:w="142"/>
        <w:gridCol w:w="141"/>
        <w:gridCol w:w="851"/>
      </w:tblGrid>
      <w:tr>
        <w:trPr/>
        <w:tc>
          <w:tcPr>
            <w:tcW w:w="6379" w:type="dxa"/>
            <w:gridSpan w:val="2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Количество ШС, подключаемых к прибору, шт.: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2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4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8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16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ЭРС-ПК24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Питание прибора:</w:t>
            </w:r>
          </w:p>
          <w:p>
            <w:pPr>
              <w:pStyle w:val="Normal"/>
              <w:numPr>
                <w:ilvl w:val="4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от сети переменного тока частотой (5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1) Гц, В</w:t>
            </w:r>
          </w:p>
          <w:p>
            <w:pPr>
              <w:pStyle w:val="Normal"/>
              <w:numPr>
                <w:ilvl w:val="4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аккумулятора, В</w:t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  <w:r>
              <w:rPr>
                <w:rFonts w:cs="Arial" w:ascii="Arial" w:hAnsi="Arial"/>
                <w:vertAlign w:val="superscript"/>
              </w:rPr>
              <w:t>+10%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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rFonts w:cs="Arial" w:ascii="Arial" w:hAnsi="Arial"/>
              </w:rPr>
              <w:t xml:space="preserve"> 15 </w:t>
            </w:r>
            <w:r>
              <w:rPr>
                <w:rFonts w:eastAsia="Symbol" w:cs="Symbol" w:ascii="Symbol" w:hAnsi="Symbol"/>
                <w:lang w:val="en-US"/>
              </w:rPr>
              <w:t>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Максимальная мощность, потребляемая прибором (без учета внешней нагрузки по цепи 12 В и выносных оповещателей) в дежурном режиме и режиме «ТРЕВОГА/ПОЖАР» от сети переменного тока, ВА, не бол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8», «ВЭРС-ПК16», «ВЭРС-ПК24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Максимальный ток, потребляемый прибором (без учета внешней нагрузки по цепи 12 В и выносных оповещателей) в дежурном режиме от внутреннего резервного аккумулятора, А, не бол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, «ВЭРС-ПК8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16», «ВЭРС-ПК24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Напряжение, выдаваемое прибором на внешнюю нагрузку, 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Суммарный ток внешней нагрузки прибора по цепи 12 В, А, не бол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8», «ВЭРС-ПК16», «ВЭРС-ПК24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Максимальный ток нагрузки выходов (электронных ключей) всех исполнений приборов для подключения выносных оповещателей (рабочее напряжение 12В), А, не более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- звуковых оповещателей (</w:t>
            </w:r>
            <w:r>
              <w:rPr>
                <w:rFonts w:cs="Arial" w:ascii="Arial" w:hAnsi="Arial"/>
                <w:u w:val="single"/>
              </w:rPr>
              <w:t>обязательно наличие встроенного аккумулятора!),</w:t>
            </w:r>
            <w:r>
              <w:rPr>
                <w:rFonts w:cs="Arial" w:ascii="Arial" w:hAnsi="Arial"/>
              </w:rPr>
              <w:t xml:space="preserve"> А, не более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люч НЕИСПРАВНОСТЬ + ключ светового оповещате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ключ НЕИСПРАВНОСТЬ,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Время разряда аккумулятора (заряженного до напряжения 13,8В) до напряжения 10В при пропадании сети, ч, не мен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дежурном режиме без внешней нагрузки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 полной нагрузк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915" w:hRule="atLeast"/>
          <w:cantSplit w:val="true"/>
        </w:trPr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Прибор обеспечивает автоматическое переключение на питание от внутреннего резервного аккумулятора при пропадании напряжения сети и обратное переключение при восстановлении сети переменного тока без выдачи ложных извещений. При этом питание от сети индицируется светодиодом «СЕТЬ», а наличие заряженного резервного аккумулятора – светодиодом «12В»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Напряжение на аккумуляторе, при котором включается индикация разряда (мигание светодиода «12В» и гашение светодиодов ШС), В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0,5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Напряжение на клеммах для подключения ШС, В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дежурном режиме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- при разомкнутом состоянии ШС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19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,5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24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3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Сопротивление утечки между проводами ШС, кОм, не мене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охранного Ш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пожарного ШС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6521" w:type="dxa"/>
            <w:gridSpan w:val="3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Сопротивление выносного резистора, кОм</w:t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7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%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Максимальное сопротивление ШС без учета сопротивления выносного элемента, Ом,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Время реакции на нарушение шлейфа, мс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В исполнении «охранный»:</w:t>
            </w:r>
          </w:p>
          <w:p>
            <w:pPr>
              <w:pStyle w:val="1"/>
              <w:numPr>
                <w:ilvl w:val="2"/>
                <w:numId w:val="21"/>
              </w:numPr>
              <w:ind w:firstLine="340"/>
              <w:rPr/>
            </w:pPr>
            <w:r>
              <w:rPr/>
              <w:t>Прибор обеспечивает работу первого ШС по тактике «закрытая дверь» с задержкой взятия под охрану первого ШС на время 60 с. В течение этого времени допускается многократное изменение состояния первого ШС (норма / нарушение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1"/>
              <w:numPr>
                <w:ilvl w:val="2"/>
                <w:numId w:val="21"/>
              </w:numPr>
              <w:spacing w:before="120" w:after="0"/>
              <w:ind w:firstLine="340"/>
              <w:rPr/>
            </w:pPr>
            <w:r>
              <w:rPr/>
              <w:t>Прибор при нарушении первого ШС обеспечивает задержку включения выносного звукового оповещателя на время 15с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804" w:type="dxa"/>
            <w:gridSpan w:val="5"/>
            <w:tcBorders/>
          </w:tcPr>
          <w:p>
            <w:pPr>
              <w:pStyle w:val="1"/>
              <w:numPr>
                <w:ilvl w:val="2"/>
                <w:numId w:val="21"/>
              </w:numPr>
              <w:spacing w:before="120" w:after="0"/>
              <w:ind w:firstLine="340"/>
              <w:rPr/>
            </w:pPr>
            <w:r>
              <w:rPr/>
              <w:t>Длительность звучания внутреннего звукового сигнализатора и выносного звукового оповещателя в режимах «Внимание», «Тревога/Пожар» и «Неисправность», мин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98" w:hRule="atLeast"/>
          <w:cantSplit w:val="true"/>
        </w:trPr>
        <w:tc>
          <w:tcPr>
            <w:tcW w:w="6804" w:type="dxa"/>
            <w:gridSpan w:val="5"/>
            <w:tcBorders/>
            <w:vAlign w:val="bottom"/>
          </w:tcPr>
          <w:p>
            <w:pPr>
              <w:pStyle w:val="Style9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Примечание: если прибор находится в режиме «Внимание», «Тревога/Пожар» или «Неисправность» и поступила информация о нарушении еще одного ШС, то отсчет длительности включения сигнализатора и оповещателя осуществляется с этого момента (снова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Шлейфы сигнализации прибора находятся под рабочим напряжением и автоматически обесточиваются при включении канала, ШС которого на момент включения не соответствует состоянию дежурного режима, на время 3 с. При этом токопотребляющие извещатели, включенные в цепь ШС, переходят из сработавшего состояния в дежурный режи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При полном пропадании питания прибор запоминает информацию по всем каналам и при восстановлении питания обеспечивает возобновление подачи извещений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Прибор сохраняет работоспособность и удовлетворяет требованиям п.п. 3.5 – 3.19 после воздействия на клеммы подключения каждого ШС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напряжения синусоидальной формы до 50 В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) Гц и длительностью до 20 с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одиночного импульса амплитудой до 300 В и длительностью до 10 мс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Прибор помехоустойчив к воздействию на ШС наводок напряжения синусоидальной формы частотой 50Гц и амплитудой до 5В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 xml:space="preserve">Параметры переключаемой группы контактов реле для передачи сигналов на ПЦН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. п.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68961193 \r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.6</w:t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6663" w:type="dxa"/>
            <w:gridSpan w:val="4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Условия эксплуатации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диапазон рабочи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относительная влажность при температуре окружающего воздуха 2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, %.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… 50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98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Габаритные размеры прибора, мм, не бол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, «ВЭРС-ПК8»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«ВЭРС-ПК16», «ВЭРС-ПК24»</w:t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х135х90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х320х95</w:t>
            </w:r>
          </w:p>
        </w:tc>
      </w:tr>
      <w:tr>
        <w:trPr/>
        <w:tc>
          <w:tcPr>
            <w:tcW w:w="6804" w:type="dxa"/>
            <w:gridSpan w:val="5"/>
            <w:tcBorders/>
          </w:tcPr>
          <w:p>
            <w:pPr>
              <w:pStyle w:val="Style11"/>
              <w:numPr>
                <w:ilvl w:val="1"/>
                <w:numId w:val="21"/>
              </w:numPr>
              <w:spacing w:before="120" w:after="0"/>
              <w:ind w:firstLine="340"/>
              <w:rPr/>
            </w:pPr>
            <w:r>
              <w:rPr/>
              <w:t>Масса прибора без аккумулятора, кг, не боле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Heading1"/>
        <w:rPr/>
      </w:pPr>
      <w:bookmarkStart w:id="4" w:name="__RefHeading___Toc85693700"/>
      <w:bookmarkEnd w:id="4"/>
      <w:r>
        <w:rPr/>
        <w:t>КОМПЛЕКТ ПОСТАВКИ</w:t>
      </w:r>
    </w:p>
    <w:p>
      <w:pPr>
        <w:pStyle w:val="Style11"/>
        <w:numPr>
          <w:ilvl w:val="1"/>
          <w:numId w:val="21"/>
        </w:numPr>
        <w:ind w:firstLine="340"/>
        <w:rPr/>
      </w:pPr>
      <w:bookmarkStart w:id="5" w:name="_Ref81292787"/>
      <w:r>
        <w:rPr/>
        <w:t>В комплект поставки прибора входят:</w:t>
      </w:r>
      <w:bookmarkEnd w:id="5"/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851"/>
        <w:gridCol w:w="1559"/>
      </w:tblGrid>
      <w:tr>
        <w:trPr>
          <w:trHeight w:val="2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 условное обозна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ор приемно-контрольный охранно-пожарный «ВЭРС-ПК»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носной блок реле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заказе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хническое описание и инструкция по эксплуатации - паспорт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 блокировки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зистор –0,125-7,5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 % (выносной)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…2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зависимости от исполнения прибора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кумулятор для исполнений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2», «ВЭРС-ПК4», «ВЭРС-ПК8» 4,5 А*ч 12В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ВЭРС-ПК16», «ВЭРС-ПК24» 7,0 А*ч 12В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заказе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клейки обозначения шлейф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…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зависимости от количества шлейфов</w:t>
            </w:r>
          </w:p>
        </w:tc>
      </w:tr>
    </w:tbl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rPr/>
      </w:pPr>
      <w:bookmarkStart w:id="6" w:name="__RefHeading___Toc85693701"/>
      <w:bookmarkEnd w:id="6"/>
      <w:r>
        <w:rPr/>
        <w:t>УСТРОЙСТВО И РАБОТА ПРИБОРА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конструктивно выполнен в виде коробки, основой которого является шасси. На шасси смонтированы все основные элементы и узлы прибора, а также имеется отсек для установки аккумулятора. Для удобства монтажа приборов исполнений «ВЭРС-ПК16» и «ВЭРС-ПК24» на задней стенке шасси этих приборов имеется прямоугольное отверстие, в котором закрепляется монтажный блок, а также имеются отверстия для крепления прибора к стене. Доступ к элементам блока питания, находящимся под опасным для жизни напряжением, ограничен защитным кожухом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нцип работы прибора основан на контроле напряжения в ШС. Любое изменение величины напряжения, вызванное механическим повреждением ШС или срабатыванием установленных в него извещателей, превышающее заданные пределы, приводит к переходу прибора из дежурного режима. При этом переключаются контакты реле ПЦН, начинает мигать соответствующий индикатор ШС и через заданное время включается сирена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состоит из следующих функциональных узлов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ок питания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ный блок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ок контроллера;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ок индикации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Блок питания обеспечивает преобразование сетевого напряжения 220 В в стабилизированное напряжение 12 В, зарезервированное напряжением аккумулятора, а также дальнейшее преобразование его в стабилизированные напряжения 5 В (для питания схемы прибора) и 24 В (для питания шлейфов сигнализации)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Блок контроллера обеспечивает анализ информации, получаемой от ШС и преобразование ее в звуковую, световую информацию, а также выдачу сигналов на внешние цепи.</w:t>
      </w:r>
    </w:p>
    <w:p>
      <w:pPr>
        <w:pStyle w:val="Heading1"/>
        <w:rPr/>
      </w:pPr>
      <w:bookmarkStart w:id="7" w:name="__RefHeading___Toc85693702"/>
      <w:bookmarkEnd w:id="7"/>
      <w:r>
        <w:rPr/>
        <w:t>МАРКИРОВКА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Каждый прибор имеет следующую маркировку:</w:t>
      </w:r>
    </w:p>
    <w:p>
      <w:pPr>
        <w:pStyle w:val="Style11"/>
        <w:numPr>
          <w:ilvl w:val="0"/>
          <w:numId w:val="0"/>
        </w:numPr>
        <w:ind w:left="567" w:hanging="0"/>
        <w:rPr/>
      </w:pPr>
      <w:r>
        <w:rPr/>
        <w:t>-товарный знак предприятия-изготовителя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/>
        <w:t xml:space="preserve">-условное обозначение прибора; 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/>
        <w:t>-обозначение технических условий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/>
        <w:t>-заводской номер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/>
        <w:t>-отметка ОТК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/>
        <w:t>-дата изготовления;</w:t>
      </w:r>
    </w:p>
    <w:p>
      <w:pPr>
        <w:pStyle w:val="22"/>
        <w:numPr>
          <w:ilvl w:val="0"/>
          <w:numId w:val="0"/>
        </w:numPr>
        <w:ind w:left="0" w:firstLine="567"/>
        <w:rPr/>
      </w:pPr>
      <w:r>
        <w:rPr/>
        <w:t>-знаки соответствия продукции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На металлическом корпусе прибора нанесено условное обозначение заземления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Маркировка клемм прибора произведена в соответствии со схемой внешних соединений.</w:t>
      </w:r>
    </w:p>
    <w:p>
      <w:pPr>
        <w:pStyle w:val="Heading1"/>
        <w:rPr/>
      </w:pPr>
      <w:bookmarkStart w:id="8" w:name="__RefHeading___Toc85693703"/>
      <w:bookmarkEnd w:id="8"/>
      <w:r>
        <w:rPr/>
        <w:t>ТАРА И УПАКОВКА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поставляется в изготовленной из картона таре, предназначенной для предохранения от повреждений при транспортировании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Для предохранения от воздействия повышенной влажности при транспортировании и хранении прибор поставляется упакованным в полиэтиленовый пакет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В потребительскую тару укладывается комплект  согласно п.</w:t>
      </w:r>
      <w:r>
        <w:rPr/>
        <w:fldChar w:fldCharType="begin"/>
      </w:r>
      <w:r>
        <w:rPr/>
        <w:instrText xml:space="preserve"> REF _Ref81292787 \r \h </w:instrText>
      </w:r>
      <w:r>
        <w:rPr/>
        <w:fldChar w:fldCharType="separate"/>
      </w:r>
      <w:r>
        <w:rPr/>
        <w:t>1.34</w:t>
      </w:r>
      <w:r>
        <w:rPr/>
        <w:fldChar w:fldCharType="end"/>
      </w:r>
      <w:r>
        <w:rPr/>
        <w:t>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В транспортную тару вместе с приборами укладывают упаковочный лист.</w:t>
      </w:r>
    </w:p>
    <w:p>
      <w:pPr>
        <w:pStyle w:val="Heading1"/>
        <w:rPr/>
      </w:pPr>
      <w:bookmarkStart w:id="9" w:name="__RefHeading___Toc85693704"/>
      <w:bookmarkEnd w:id="9"/>
      <w:r>
        <w:rPr/>
        <w:t>УКАЗАНИЕ МЕР БЕЗОПАСНОСТИ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 эксплуатации прибора следует соблюдать "Правила технической эксплуатации и правила техники безопасности для электроустановок до 1000 В"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Источником опасности прибора являются: закрытая кожухом часть платы блока питания, контакты подвода сети к трансформатору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Монтаж, установку, техническое обслуживание производить при отключенном сетевом напряжении от прибора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Металлический корпус прибора должен быть надежно заземлен. Воспрещается использовать в качестве заземления трубы отопительных систем. Сопротивление между заземляющим винтом и контуром заземления не должно превышать 0,4 Ом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Запрещается использовать предохранители, не соответствующие номинальному значению.</w:t>
      </w:r>
    </w:p>
    <w:p>
      <w:pPr>
        <w:pStyle w:val="Heading1"/>
        <w:rPr/>
      </w:pPr>
      <w:bookmarkStart w:id="10" w:name="__RefHeading___Toc85693705"/>
      <w:bookmarkEnd w:id="10"/>
      <w:r>
        <w:rPr/>
        <w:t>ПОРЯДОК УСТАНОВКИ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бор устанавливается на стенах или других конструкциях охраняемого помещения в местах, где отсутствует доступ посторонних лиц к прибору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Монтаж прибора производится в соответствии с действующей нормативно технической документацией на монтаж, испытания и сдачу в эксплуатацию установок охранной и пожарной сигнализации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На предприятии-изготовителе установлена следующая конфигурация прибора: первая группа ШС – охранная, остальные ШС – пожарны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необходимости можно изменить конфигурацию приб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u w:val="single"/>
        </w:rPr>
        <w:t>Смену конфигурации производить при выключенном питании прибора!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смены конфигура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ткрыть крышку и на плате, закрепленной на крышке, установите перемычки </w:t>
      </w:r>
      <w:r>
        <w:rPr>
          <w:rFonts w:cs="Arial" w:ascii="Arial" w:hAnsi="Arial"/>
          <w:i/>
        </w:rPr>
        <w:t>конфигурации</w:t>
      </w:r>
      <w:r>
        <w:rPr>
          <w:rFonts w:cs="Arial" w:ascii="Arial" w:hAnsi="Arial"/>
        </w:rPr>
        <w:t xml:space="preserve"> в соответствующее положе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72"/>
        <w:gridCol w:w="1772"/>
        <w:gridCol w:w="198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Первая группа Ш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Вторая группа Ш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ретья группа Ш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ля -ПК16, -ПК24)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мыч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5522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ычк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фигурация соответствующей группы ШС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ная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арная</w:t>
            </w:r>
          </w:p>
        </w:tc>
      </w:tr>
    </w:tbl>
    <w:p>
      <w:pPr>
        <w:pStyle w:val="Normal"/>
        <w:ind w:left="28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имание!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Примечание: Для ВЭРС-ПК2 установка (свободного)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3 включает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Задержку сирены тревоги на 15 сек., снятие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3 отключает задержку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 xml:space="preserve">Установка приборов «ВЭРС-ПК2», «ВЭРС-ПК4», «ВЭРС-ПК8» (см. </w:t>
      </w:r>
      <w:r>
        <w:rPr/>
        <w:fldChar w:fldCharType="begin"/>
      </w:r>
      <w:r>
        <w:rPr/>
        <w:instrText xml:space="preserve"> REF _Ref69024091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>открутите винты крепления крышки прибора, поверните её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ите разметку крепления корпуса прибора;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репите прибор 3 шурупами на стене помещения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роизведите электромонтаж прибора по соответствующей схеме внешних соединений: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290</wp:posOffset>
                </wp:positionH>
                <wp:positionV relativeFrom="paragraph">
                  <wp:posOffset>2647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0.85pt" to="382.7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нтаж шлейфов сигнализации (клеммная колодка Х1) производится следующим образом: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шлейфы сигнализации с установленными в них выносными резисторами и извещателями подключаются к соответствующим клеммам ШС («1, 2» для “ВЭРС-ПК2”; «1…4» для “ВЭРС-ПК4”; «1…8» для “ВЭРС-ПК8”) и «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».</w:t>
      </w:r>
    </w:p>
    <w:p>
      <w:pPr>
        <w:pStyle w:val="Normal"/>
        <w:ind w:left="284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ВНИМАНИЕ!</w:t>
      </w:r>
      <w:r>
        <w:rPr>
          <w:rFonts w:cs="Arial" w:ascii="Arial" w:hAnsi="Arial"/>
        </w:rPr>
        <w:t xml:space="preserve"> В условиях повышенных помех согласно СНиП 2.04.09 все ШС прокладываются экранированными проводами; причем, экран подключается только к винту заземления прибора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Монтаж внешних устройств производится следующим образом:</w:t>
      </w:r>
    </w:p>
    <w:p>
      <w:pPr>
        <w:pStyle w:val="Normal"/>
        <w:numPr>
          <w:ilvl w:val="0"/>
          <w:numId w:val="19"/>
        </w:numPr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нии ПЦН подключаются к клеммам «ПЦН1» и «ПЦН2», где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З – нормально замкнуты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К – перекидно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Р – нормально разомкнутый контакт.</w:t>
      </w:r>
    </w:p>
    <w:p>
      <w:pPr>
        <w:pStyle w:val="Normal"/>
        <w:numPr>
          <w:ilvl w:val="0"/>
          <w:numId w:val="19"/>
        </w:numPr>
        <w:ind w:left="284" w:firstLine="709"/>
        <w:jc w:val="both"/>
        <w:rPr/>
      </w:pPr>
      <w:r>
        <w:rPr>
          <w:rFonts w:cs="Arial" w:ascii="Arial" w:hAnsi="Arial"/>
        </w:rPr>
        <w:t>выносной звуковой оповещатель (сирена) подключается к клеммам «+ ЗВ -» (</w:t>
      </w:r>
      <w:r>
        <w:rPr>
          <w:rFonts w:cs="Arial" w:ascii="Arial" w:hAnsi="Arial"/>
          <w:u w:val="single"/>
        </w:rPr>
        <w:t>необходимо наличие аккумулятора!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19"/>
        </w:numPr>
        <w:ind w:left="284" w:firstLine="709"/>
        <w:jc w:val="both"/>
        <w:rPr/>
      </w:pPr>
      <w:r>
        <w:rPr>
          <w:rFonts w:cs="Arial" w:ascii="Arial" w:hAnsi="Arial"/>
        </w:rPr>
        <w:t>выносной световой оповещатель (лампа) подключается к клеммам «Л» и «+12 »;</w:t>
      </w:r>
    </w:p>
    <w:p>
      <w:pPr>
        <w:pStyle w:val="Normal"/>
        <w:numPr>
          <w:ilvl w:val="0"/>
          <w:numId w:val="19"/>
        </w:numPr>
        <w:ind w:left="284" w:firstLine="709"/>
        <w:jc w:val="both"/>
        <w:rPr/>
      </w:pPr>
      <w:r>
        <w:rPr>
          <w:rFonts w:cs="Arial" w:ascii="Arial" w:hAnsi="Arial"/>
        </w:rPr>
        <w:t>провода питания токопотребляющих извещателей подключаются к клеммам «+12- »;</w:t>
      </w:r>
    </w:p>
    <w:p>
      <w:pPr>
        <w:pStyle w:val="Normal"/>
        <w:numPr>
          <w:ilvl w:val="0"/>
          <w:numId w:val="19"/>
        </w:numPr>
        <w:ind w:left="284" w:firstLine="709"/>
        <w:jc w:val="both"/>
        <w:rPr/>
      </w:pPr>
      <w:r>
        <w:rPr>
          <w:rFonts w:cs="Arial" w:ascii="Arial" w:hAnsi="Arial"/>
        </w:rPr>
        <w:t xml:space="preserve">транзисторный ключ НЕИСПРАВНОСТЬ (О.К.) отображает состояние ШС </w:t>
      </w:r>
      <w:r>
        <w:rPr>
          <w:rFonts w:cs="Arial" w:ascii="Arial" w:hAnsi="Arial"/>
          <w:i/>
          <w:iCs/>
        </w:rPr>
        <w:t>пожарного исполнения</w:t>
      </w:r>
      <w:r>
        <w:rPr>
          <w:rFonts w:cs="Arial" w:ascii="Arial" w:hAnsi="Arial"/>
        </w:rPr>
        <w:t>: при неисправности ШС или снятии с охраны ключ переходит в открытое состояние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Цепи питания оповещателей и токопотребляющих извещателей защищены предохранителями, установленными на печатной плате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Открутив винт, снимите защитный кожух сетевого блока питания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В случае установки прибора в металлическом корпусе подключите заземляющий провод к винту заземления прибора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одключите сетевые провода к клеммам «220» сетевой колодки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Установите на место защитный кожух сетевого блока питания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ри использовании прибора в бесперебойном режиме установите и подключите аккумулятор. При этом должен засветиться индикатор «12В»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Закройте крышку прибора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 xml:space="preserve">Установка приборов </w:t>
      </w:r>
      <w:r>
        <w:rPr>
          <w:i/>
        </w:rPr>
        <w:t>«ВЭРС-ПК16», «ВЭРС-ПК24»</w:t>
      </w:r>
      <w:r>
        <w:rPr/>
        <w:t xml:space="preserve"> (см. </w:t>
      </w:r>
      <w:r>
        <w:rPr/>
        <w:fldChar w:fldCharType="begin"/>
      </w:r>
      <w:r>
        <w:rPr/>
        <w:instrText xml:space="preserve"> REF _Ref69024147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: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открутите винты крепления крышки прибора, поверните её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роизведите разметку крепления корпуса прибора с закрепленным в нем монтажным блоком (6 отверстий)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отсоедините разъем монтажного блока, открутите винты крепления монтажного блока к корпусу прибора и закрепите (по временной схеме) монтажный блок шурупами на стене помещения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роизведите электромонтаж прибора в соответствии со схемой внешних соединений: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Монтаж шлейфов сигнализации производится следующим образом:</w:t>
      </w:r>
    </w:p>
    <w:p>
      <w:pPr>
        <w:pStyle w:val="Normal"/>
        <w:numPr>
          <w:ilvl w:val="4"/>
          <w:numId w:val="1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0290</wp:posOffset>
                </wp:positionH>
                <wp:positionV relativeFrom="paragraph">
                  <wp:posOffset>26479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0.85pt" to="382.7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шлейфы сигнализации с установленными в них выносными резисторами и извещателями подключаются к соответствующим клеммам ШС («1…16» для “ВЭРС-ПК16”; «1…24» для “ВЭРС-ПК24”) и «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»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  <w:b/>
          <w:u w:val="single"/>
        </w:rPr>
        <w:t>ВНИМАНИЕ!</w:t>
      </w:r>
      <w:r>
        <w:rPr>
          <w:rFonts w:cs="Arial" w:ascii="Arial" w:hAnsi="Arial"/>
        </w:rPr>
        <w:t xml:space="preserve"> В условиях повышенных помех согласно СНиП 2.04.09 все ШС прокладываются экранированными проводами; причем, экран подключается только к винту заземления прибора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Монтаж внешних устройств производится следующим образом:</w:t>
      </w:r>
    </w:p>
    <w:p>
      <w:pPr>
        <w:pStyle w:val="Normal"/>
        <w:numPr>
          <w:ilvl w:val="4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инии ПЦН подключаются к клеммам «ПЦН1», «ПЦН2», «ПЦН3» , где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З – нормально замкнуты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К – перекидной контакт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Р – нормально разомкнутый контакт.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ыносной звуковой оповещатель (сирена) подключается к клеммам «+ ЗВ -» (необходимо наличие аккумулятора!)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выносной световой оповещатель (лампа) подключается к клеммам «Л» и «+12 »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провода питания токопотребляющих извещателей подключаются к клеммам «+12- »;</w:t>
      </w:r>
    </w:p>
    <w:p>
      <w:pPr>
        <w:pStyle w:val="Normal"/>
        <w:numPr>
          <w:ilvl w:val="4"/>
          <w:numId w:val="1"/>
        </w:numPr>
        <w:jc w:val="both"/>
        <w:rPr/>
      </w:pPr>
      <w:r>
        <w:rPr>
          <w:rFonts w:cs="Arial" w:ascii="Arial" w:hAnsi="Arial"/>
        </w:rPr>
        <w:t>транзисторный ключ НЕИСПРАВНОСТЬ (О.К.) отображает состояние ШС пожарного исполнения: при неисправности ШС или снятии с охраны ключ переходит в открытое состоя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пи питания выносных оповещателей и токопотребляющих извещателей защищены предохранителями, установленными на печатной плате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Закрепите монтажный блок к корпусу прибора винтами и шурупами через отверстия к стене. При наличии перекосов в креплении монтажного блока относительно корпуса прибора допускается шурупы крепления монтажного блока к стене удалить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рисоедините разъем к монтажному блоку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Открутив винт, снимите защитный кожух сетевого блока питания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В случае установки прибора в металлическом корпусе подключите заземляющий провод к винту заземления прибора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одключите сетевые провода к клеммам «220» сетевой колодки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Установите на место защитный кожух сетевого блока питания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При использовании прибора в бесперебойном режиме установите и подключите аккумулятор. При этом должен засветиться индикатор «12В».</w:t>
      </w:r>
    </w:p>
    <w:p>
      <w:pPr>
        <w:pStyle w:val="1"/>
        <w:numPr>
          <w:ilvl w:val="2"/>
          <w:numId w:val="21"/>
        </w:numPr>
        <w:ind w:firstLine="340"/>
        <w:rPr/>
      </w:pPr>
      <w:r>
        <w:rPr/>
        <w:t>Закройте нижнюю крышку прибора.</w:t>
      </w:r>
    </w:p>
    <w:p>
      <w:pPr>
        <w:pStyle w:val="Heading1"/>
        <w:rPr/>
      </w:pPr>
      <w:bookmarkStart w:id="11" w:name="__RefHeading___Toc85693706"/>
      <w:bookmarkEnd w:id="11"/>
      <w:r>
        <w:rPr/>
        <w:t>ПОДГОТОВКА И ПОРЯДОК РАБОТЫ ПРИБОРА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оверьте правильность монтажа и подайте на прибор напряжение сети. При этом должны светиться индикаторы «СЕТЬ» и «12В»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ереведите замок блокировки в положение «Выключено»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Для взятия под охрану одного из ШС необходимо кратковременно нажать соответствующую кнопку. Для снятия с охраны ШС необходимо повторно нажать соответствующую кнопку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 xml:space="preserve">Если сопротивление ШС при включении его на контроль не соответствует дежурному режиму, то прибор по этому ШС переходит в режим фактического состояния ШС. </w:t>
      </w:r>
    </w:p>
    <w:p>
      <w:pPr>
        <w:pStyle w:val="Style11"/>
        <w:numPr>
          <w:ilvl w:val="1"/>
          <w:numId w:val="21"/>
        </w:numPr>
        <w:ind w:firstLine="340"/>
        <w:rPr>
          <w:b/>
          <w:b/>
          <w:bCs/>
          <w:i/>
          <w:i/>
        </w:rPr>
      </w:pPr>
      <w:r>
        <w:rPr/>
        <w:t>Прибор обеспечивает отображение световой и звуковой индикации, а также выдачу информации на ПЦН в зависимости от сопротивления ШС следующим образом:</w:t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в исполнении “охранный”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993"/>
        <w:gridCol w:w="850"/>
        <w:gridCol w:w="1418"/>
        <w:gridCol w:w="850"/>
        <w:gridCol w:w="1175"/>
        <w:gridCol w:w="1134"/>
      </w:tblGrid>
      <w:tr>
        <w:trPr>
          <w:trHeight w:val="4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противление ШС, к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Режим работы</w:t>
            </w:r>
          </w:p>
        </w:tc>
        <w:tc>
          <w:tcPr>
            <w:tcW w:w="5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ображение элементов индикации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ле ПЦ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одиод</w:t>
            </w:r>
          </w:p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св. оповещат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ий зв. сигнализ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зв. оповещатель (сирена)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</w:rPr>
              <w:t>«СНЯТ С ОХРАН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свети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светитс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ШС в норм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</w:rPr>
              <w:t>«ЗАКРЫТАЯ ДВЕРЬ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зеле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вухтональный звуковой сигнал высокой и низкой част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ШС не в норм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поочередно красным и зеле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2,8 до 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ДЕЖУРН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 напря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 зеле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trHeight w:val="4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0 до 1,2 или от 15 и вы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ТРЕВО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красным цв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ноготональный звуковой сиг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прерывный звуковой сигна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в исполнении «пожарный»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92"/>
        <w:gridCol w:w="709"/>
        <w:gridCol w:w="850"/>
        <w:gridCol w:w="992"/>
        <w:gridCol w:w="851"/>
        <w:gridCol w:w="1134"/>
        <w:gridCol w:w="1056"/>
      </w:tblGrid>
      <w:tr>
        <w:trPr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противление ШС, к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Режим работы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ображение элементов индикации</w:t>
            </w:r>
          </w:p>
        </w:tc>
      </w:tr>
      <w:tr>
        <w:trPr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Реле ПЦ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л. НЕИСПРАВ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Светодиод Ш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св. оповещ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ий зв. сигнализато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зв. оповещатель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«СНЯТ С ОХРА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т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2,8 до 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ДЕЖУРН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 зеле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1,2 до 1,7 или от 10,6 до 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ВНИМА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зеле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вухтональный звуковой сигнал низкой часто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ерывистый звуковой сигнал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0,3 до 1,1 или от 15 до 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ПОЖА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 напря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крас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ноготональный звуковой сигна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прерывный звуковой сигнал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0 до 0,2 или от 25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НЕИСПРАВ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поочередно красным и зеленым цв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вухтональный звуковой сигнал высокой частот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отображения световой и звуковой индикаци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мигание светодиодов ШС и выносного светового оповещателя с частотой (2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) Гц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задержка включения выносного звукового оповещателя после перехода прибора в режим «Тревога» по ШС1 (</w:t>
      </w:r>
      <w:r>
        <w:rPr>
          <w:rFonts w:cs="Arial" w:ascii="Arial" w:hAnsi="Arial"/>
          <w:i/>
        </w:rPr>
        <w:t>в исполнении “охранный”)</w:t>
      </w:r>
      <w:r>
        <w:rPr>
          <w:rFonts w:cs="Arial" w:ascii="Arial" w:hAnsi="Arial"/>
        </w:rPr>
        <w:t xml:space="preserve"> 15 сек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длительность звучания внутреннего звукового сигнализатора и выносного звукового оповещателя в режимах «Внимание» и «Тревога/Пожар» 5 мин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если прибор находится в режиме «Внимание» или «Тревога/Пожар» и поступила информация о нарушении еще одного ШС, то отсчет длительности включения сигнализатора и оповещателя осуществляется с этого момента (снова)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В исполнении «</w:t>
      </w:r>
      <w:r>
        <w:rPr>
          <w:i/>
        </w:rPr>
        <w:t>пожарный</w:t>
      </w:r>
      <w:r>
        <w:rPr/>
        <w:t>» прибор в зависимости от режима, в котором находится каждый канал и от последующего изменения состояния контролируемого ШС, по данному каналу обеспечивает переход в один из следующих режимов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134"/>
        <w:gridCol w:w="1134"/>
        <w:gridCol w:w="1134"/>
        <w:gridCol w:w="1134"/>
      </w:tblGrid>
      <w:tr>
        <w:trPr>
          <w:trHeight w:val="23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Изменение сос-тояния Ш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й режим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работы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</w:tr>
      <w:tr>
        <w:trPr>
          <w:trHeight w:val="24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овый режим работы канала 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ежурный 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sz w:val="2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оверка работоспособности прибора осуществляется кнопкой “ТЕСТ”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оверку производить, когда все подключенные каналы находятся в дежурном режиме. В противном случае режим «ТЕСТ» не запускает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верка осуществляется с сохранением контроля ШС и информации о предшествующем состоянии прибора по всем Ш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 нажатом положении кнопки «ТЕСТ» обеспечивается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митация неисправности (КЗ, обрыв) всех ШС (обесточивание на время 300 мс всех ШС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выдача сигналов НЕИСПРАВНОСТЬ (</w:t>
      </w:r>
      <w:r>
        <w:rPr>
          <w:rFonts w:cs="Arial" w:ascii="Arial" w:hAnsi="Arial"/>
          <w:i/>
        </w:rPr>
        <w:t>при конфигурировании ШС как «пожарный»)</w:t>
      </w:r>
      <w:r>
        <w:rPr>
          <w:rFonts w:cs="Arial" w:ascii="Arial" w:hAnsi="Arial"/>
        </w:rPr>
        <w:t xml:space="preserve"> и ТРЕВОГА (</w:t>
      </w:r>
      <w:r>
        <w:rPr>
          <w:rFonts w:cs="Arial" w:ascii="Arial" w:hAnsi="Arial"/>
          <w:i/>
        </w:rPr>
        <w:t>при конфигурировании ШС как «охранный»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включение выносных светового и звукового оповещателей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Б) после отпускания кнопки «ТЕСТ» прибор в течение 5 секунд обеспечивает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мигание поочередно зеленым и красным цветом светодиодов всех ШС (с частотой 2 Гц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внутренний звуковой сигнализатор выдает двухтональный звуковой сигнал низкой частот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) по истечение 5 секунд прибор возвращается в исходное состояние. Если в этот интервал времени произошло изменение состояния ШС или была нажата кнопка, то режим ТЕСТ прерывается и прибор отображает текущее состояние Ш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невыполнения прибором этих функций он нуждается в ремонте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Блокировка несанкционированного доступа посторонних лиц к органам управления прибора. Для блокировки несанкционированного доступа посторонних лиц к органам управления прибора сервисный ключ «БЛОКИРОВКА» необходимо перевести в положение «Вкл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этом прибор не реагирует на воздействие на органы 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тключения ШС необходимо предварительно перевести ключ блокировки в положение «Выкл»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 разряде резервного аккумулятора (в случае отсутствия сетевого напряжения) ниже 10 В прибор отключает энергопотребление от блока питания: гаснут все светодиоды ШС, реле ПЦН (охранных ШС) размыкаются, светодиод «12В» мигает.</w:t>
      </w:r>
    </w:p>
    <w:p>
      <w:pPr>
        <w:pStyle w:val="Style11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Style11"/>
        <w:numPr>
          <w:ilvl w:val="0"/>
          <w:numId w:val="0"/>
        </w:numPr>
        <w:ind w:left="0" w:firstLine="340"/>
        <w:rPr/>
      </w:pPr>
      <w:r>
        <w:rPr>
          <w:b/>
        </w:rPr>
        <w:t>Рекомендации при работе с токопотребляющими извещателями</w:t>
      </w:r>
    </w:p>
    <w:p>
      <w:pPr>
        <w:pStyle w:val="Style11"/>
        <w:numPr>
          <w:ilvl w:val="0"/>
          <w:numId w:val="0"/>
        </w:numPr>
        <w:ind w:left="0" w:firstLine="3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</w:rPr>
        <w:t>При токовой нагрузке на шлейф более 1 мА, необходимо откалибровать шлейфы на фактический ток нагрузки (на месте эксплуатации прибора). Для этого: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подключите все шлейфы к прибору. На все шлейфы должен быть установлен  резистор номиналом  7,5 кОм;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нажмите кнопку 1-го шлейфа и не отпуская кнопки подайте на прибор питание - прибор перейдет в режим калибровки по току. По окончанию калибровки зажигаетс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ветодиод  первого канала красным цветом;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</w:rPr>
        <w:t>после калибровки необходимо снять питание с прибора. Прибор готов к работе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2" w:name="__RefHeading___Toc85693707"/>
      <w:bookmarkEnd w:id="12"/>
      <w:r>
        <w:rPr/>
        <w:t>ПРАВИЛА ХРАНЕНИЯ И ТРАНСПОРТИРОВАНИЯ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Условия хранения прибора должны соответствовать условиям 1 по ГОСТ 15150-69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В помещениях для хранения приборов не должно быть пыли, паров кислот, щелочей, агрессивных газов и других вредных примесей, вызывающих коррозию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Расстояние между отопительными устройствами и приборами должно быть не менее 0,5 м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ри складировании приборов в штабели разрешается укладывать не более пяти ящиков с приборами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Транспортирование упакованных приборов может производиться любым видом транспорта в крытых транспортных средствах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Условия транспортирования должны соответствовать условиям хранения 5 по ГОСТ 15150-69.</w:t>
      </w:r>
    </w:p>
    <w:p>
      <w:pPr>
        <w:pStyle w:val="Style11"/>
        <w:numPr>
          <w:ilvl w:val="1"/>
          <w:numId w:val="21"/>
        </w:numPr>
        <w:ind w:firstLine="340"/>
        <w:rPr/>
      </w:pPr>
      <w:r>
        <w:rPr/>
        <w:t>После транспортирования приборы перед включением должны быть выдержаны в нормальных условиях не менее 24 ч.</w:t>
      </w:r>
      <w:r>
        <w:br w:type="page"/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bookmarkStart w:id="13" w:name="__RefHeading___Toc85693708"/>
      <w:r>
        <w:rPr>
          <w:rFonts w:cs="Arial" w:ascii="Arial" w:hAnsi="Arial"/>
        </w:rPr>
        <w:t>ПАСПОРТ</w:t>
      </w:r>
      <w:bookmarkEnd w:id="13"/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ИДЕТЕЛЬСТВО О ПРИЕМКЕ</w:t>
      </w:r>
    </w:p>
    <w:p>
      <w:pPr>
        <w:pStyle w:val="31"/>
        <w:spacing w:lineRule="auto" w:line="360"/>
        <w:rPr/>
      </w:pPr>
      <w:r>
        <w:rPr>
          <w:rFonts w:cs="Arial" w:ascii="Arial" w:hAnsi="Arial"/>
          <w:sz w:val="20"/>
        </w:rPr>
        <w:t>Прибор приемно-контрольный охранно-пожарный «ВЭРС-ПК », заводской номер _______________ соответствует конструкторской документации согласно ВР 2.940.001 и ТУ 4372-001-52297721-99 и признан годным для эксплуатации.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выпуска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К _______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Упаковщик ___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полняется при розничной продаже: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продажи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давец 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РАНТИИ ИЗГОТОВИТЕЛЯ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</w:rPr>
        <w:t>Изготовитель гарантирует соответствие прибора требованиям технических условий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</w:rPr>
        <w:t>Гарантийный срок с момента ввода прибора в эксплуатацию – 5 лет, но не более 5,5 лет со дня отгрузки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службы прибора – 10 л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РЕКЛАМАЦИЯХ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37"/>
        <w:rPr/>
      </w:pPr>
      <w:r>
        <w:rPr>
          <w:rFonts w:cs="Arial" w:ascii="Arial" w:hAnsi="Arial"/>
          <w:sz w:val="20"/>
        </w:rPr>
        <w:t>Потребитель имеет право предъявить рекламацию при обнаружении несоответствия прибора требованиям технических условий при соблюдении всех положений эксплуатационной документации.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37"/>
        <w:rPr/>
      </w:pPr>
      <w:r>
        <w:rPr>
          <w:rFonts w:cs="Arial" w:ascii="Arial" w:hAnsi="Arial"/>
          <w:sz w:val="20"/>
        </w:rPr>
        <w:t>Рекламации на прибор направлять по адресу: 630041, г. Новосибирск, ул. 2-я Станционная, 30 «Монтажно-производственное предприятие ВостокЭлектроРадиоСервис».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37"/>
        <w:rPr/>
      </w:pPr>
      <w:r>
        <w:rPr>
          <w:rFonts w:cs="Arial" w:ascii="Arial" w:hAnsi="Arial"/>
          <w:sz w:val="20"/>
        </w:rPr>
        <w:t>Прибор, направляемый в ремонт по рекламации должен иметь упаковку, вид, сохранность пломб, контровок и комплектацию, соответствующую сопроводительной документации на прибор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При невыполнении этих условий изготовитель прерывает свои гарантийные обязательства и ремонт осуществляется за счет потребителя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31"/>
        <w:spacing w:lineRule="auto" w:line="360"/>
        <w:rPr/>
      </w:pPr>
      <w:r>
        <w:rPr>
          <w:rFonts w:cs="Arial" w:ascii="Arial" w:hAnsi="Arial"/>
          <w:sz w:val="20"/>
        </w:rPr>
        <w:t>Перед пуском в эксплуатацию прибора и после каждого ремонта необходимо проверить целостность предохран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Запрещается использование других типов предохранителей, кроме заложенных в КД.</w:t>
      </w:r>
    </w:p>
    <w:p>
      <w:pPr>
        <w:pStyle w:val="Normal"/>
        <w:ind w:left="284" w:firstLine="70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При подключении аккумулятора соблюдайте полярность! Красный вывод – «плюс». Неправильное подключение аккумулятора может привести к выходу прибора из строя.</w:t>
      </w:r>
      <w:r>
        <w:br w:type="page"/>
      </w:r>
    </w:p>
    <w:p>
      <w:pPr>
        <w:pStyle w:val="Normal"/>
        <w:numPr>
          <w:ilvl w:val="0"/>
          <w:numId w:val="0"/>
        </w:numPr>
        <w:ind w:left="284" w:firstLine="709"/>
        <w:jc w:val="both"/>
        <w:outlineLvl w:val="0"/>
        <w:rPr>
          <w:rFonts w:ascii="Arial" w:hAnsi="Arial" w:cs="Arial"/>
          <w:bCs/>
          <w:i/>
          <w:i/>
          <w:sz w:val="18"/>
        </w:rPr>
      </w:pPr>
      <w:bookmarkStart w:id="14" w:name="__RefHeading___Toc85693709"/>
      <w:bookmarkEnd w:id="14"/>
      <w:r>
        <w:rPr>
          <w:rFonts w:cs="Arial" w:ascii="Arial" w:hAnsi="Arial"/>
          <w:bCs/>
          <w:i/>
        </w:rPr>
        <w:t>Приложения:</w:t>
      </w:r>
    </w:p>
    <w:p>
      <w:pPr>
        <w:pStyle w:val="Heading4"/>
        <w:spacing w:lineRule="auto" w:line="360"/>
        <w:ind w:left="0" w:firstLine="142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4489450" cy="5663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15" w:name="__RefHeading___Toc85693710"/>
      <w:bookmarkStart w:id="16" w:name="_Ref69024091"/>
      <w:bookmarkEnd w:id="1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6"/>
      <w:r>
        <w:rPr/>
        <w:t>. Внешний вид и устройство приборов «ВЭРС-ПК2», «ПК4», «ПК8»</w:t>
      </w:r>
      <w:r>
        <w:br w:type="page"/>
      </w:r>
    </w:p>
    <w:p>
      <w:pPr>
        <w:pStyle w:val="Normal"/>
        <w:ind w:firstLine="993"/>
        <w:rPr>
          <w:lang w:val="en-US"/>
        </w:rPr>
      </w:pPr>
      <w:r>
        <w:rPr>
          <w:lang w:val="en-US"/>
        </w:rPr>
        <w:drawing>
          <wp:inline distT="0" distB="0" distL="0" distR="0">
            <wp:extent cx="3709035" cy="64795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17" w:name="__RefHeading___Toc85693711"/>
      <w:bookmarkEnd w:id="1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хема внешних соединений прибора «ВЭРС-ПК2»</w:t>
      </w:r>
    </w:p>
    <w:p>
      <w:pPr>
        <w:pStyle w:val="Heading4"/>
        <w:spacing w:lineRule="auto" w:line="360"/>
        <w:ind w:left="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3383280" cy="64782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18" w:name="__RefHeading___Toc85693712"/>
      <w:bookmarkEnd w:id="1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Схема внешних соединений прибора «ВЭРС-ПК4»</w:t>
      </w:r>
    </w:p>
    <w:p>
      <w:pPr>
        <w:pStyle w:val="Heading4"/>
        <w:spacing w:lineRule="auto" w:line="360"/>
        <w:ind w:left="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4145915" cy="6479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19" w:name="__RefHeading___Toc85693713"/>
      <w:bookmarkEnd w:id="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Схема внешних соединений прибора «ВЭРС-ПК4БР»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4368800" cy="6479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47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20" w:name="__RefHeading___Toc85693714"/>
      <w:bookmarkEnd w:id="2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Схема внешних соединений прибора «ВЭРС-ПК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ind w:left="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4838065" cy="54114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21" w:name="__RefHeading___Toc85693715"/>
      <w:bookmarkStart w:id="22" w:name="_Ref69024147"/>
      <w:bookmarkEnd w:id="2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2"/>
      <w:r>
        <w:rPr/>
        <w:t>. Внешний вид и устройство приборов «ВЭРС-ПК16», «ПК24»</w:t>
      </w:r>
      <w:r>
        <w:br w:type="page"/>
      </w:r>
    </w:p>
    <w:p>
      <w:pPr>
        <w:pStyle w:val="Heading4"/>
        <w:spacing w:lineRule="auto" w:line="36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spacing w:lineRule="auto" w:line="360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drawing>
          <wp:inline distT="0" distB="0" distL="0" distR="0">
            <wp:extent cx="4841240" cy="46469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outlineLvl w:val="0"/>
        <w:rPr/>
      </w:pPr>
      <w:bookmarkStart w:id="23" w:name="__RefHeading___Toc85693716"/>
      <w:bookmarkEnd w:id="2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Схема внешних соединений прибора «ВЭРС-ПК16», «ПК24»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bookmarkStart w:id="24" w:name="__RefHeading___Toc85693717"/>
      <w:r>
        <w:rPr>
          <w:b w:val="false"/>
          <w:sz w:val="20"/>
        </w:rPr>
        <w:t>Схемы подключения извещателей к прибору</w:t>
      </w:r>
      <w:bookmarkEnd w:id="24"/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2240</wp:posOffset>
            </wp:positionH>
            <wp:positionV relativeFrom="paragraph">
              <wp:posOffset>149860</wp:posOffset>
            </wp:positionV>
            <wp:extent cx="3314700" cy="118173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bookmarkStart w:id="25" w:name="__RefHeading___Toc85693718"/>
      <w:bookmarkStart w:id="26" w:name="__RefHeading___Toc85693718"/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</w:rPr>
        <w:t>Рис.8</w:t>
      </w:r>
      <w:r>
        <w:rPr>
          <w:rFonts w:cs="Times New Roman" w:ascii="Times New Roman" w:hAnsi="Times New Roman"/>
          <w:sz w:val="16"/>
        </w:rPr>
        <w:t xml:space="preserve"> Схемы включения ШС с несколькими дымовыми извещателями (типа ИП212) и сработкой по двум извещателям (с перезапросом)</w:t>
      </w:r>
      <w:bookmarkEnd w:id="26"/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2240</wp:posOffset>
            </wp:positionH>
            <wp:positionV relativeFrom="paragraph">
              <wp:posOffset>146050</wp:posOffset>
            </wp:positionV>
            <wp:extent cx="3314700" cy="108648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/>
      </w:pPr>
      <w:bookmarkStart w:id="27" w:name="__RefHeading___Toc85693719"/>
      <w:bookmarkEnd w:id="27"/>
      <w:r>
        <w:rPr>
          <w:rFonts w:cs="Times New Roman" w:ascii="Times New Roman" w:hAnsi="Times New Roman"/>
          <w:sz w:val="20"/>
        </w:rPr>
        <w:t>Рис9</w:t>
      </w:r>
      <w:r>
        <w:rPr>
          <w:sz w:val="20"/>
        </w:rPr>
        <w:t xml:space="preserve">. </w:t>
      </w:r>
      <w:r>
        <w:rPr>
          <w:rFonts w:cs="Times New Roman" w:ascii="Times New Roman" w:hAnsi="Times New Roman"/>
          <w:sz w:val="16"/>
          <w:szCs w:val="16"/>
        </w:rPr>
        <w:t>Схемы включения ШС с несколькими тепловыми извещателями  (типа ИП-105) и сработкой по двум извещателям  (с перезапросом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/>
      </w:pPr>
      <w:bookmarkStart w:id="28" w:name="__RefHeading___Toc85693720"/>
      <w:bookmarkEnd w:id="28"/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2240</wp:posOffset>
            </wp:positionH>
            <wp:positionV relativeFrom="paragraph">
              <wp:posOffset>635</wp:posOffset>
            </wp:positionV>
            <wp:extent cx="3314700" cy="119253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Рис 10. </w:t>
      </w:r>
      <w:r>
        <w:rPr>
          <w:rFonts w:cs="Times New Roman" w:ascii="Times New Roman" w:hAnsi="Times New Roman"/>
          <w:sz w:val="16"/>
          <w:szCs w:val="16"/>
        </w:rPr>
        <w:t>Комбинированная схема включения ШС со сработкой по одному извещателю (с перезапросом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Х1 - извещатель пожарный ручной с нормально разомкнутыми контактами (типа ИПР).</w:t>
      </w:r>
    </w:p>
    <w:p>
      <w:pPr>
        <w:pStyle w:val="Normal"/>
        <w:rPr/>
      </w:pPr>
      <w:r>
        <w:rPr/>
        <w:t>Х2 – извещатели дымовые, токопотребляющие (типа ИП 212).</w:t>
      </w:r>
    </w:p>
    <w:p>
      <w:pPr>
        <w:pStyle w:val="Normal"/>
        <w:rPr/>
      </w:pPr>
      <w:r>
        <w:rPr/>
        <w:t>Х3 – извещатели тепловые с нормально замкнутыми контактами (типа ИП-105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sz w:val="18"/>
          <w:szCs w:val="18"/>
        </w:rPr>
        <w:t>АДРЕСА СЕРВИСНЫХ ЦЕНТРОВ ПО ОБСЛУЖИВА</w:t>
      </w:r>
      <w:r>
        <w:rPr/>
        <w:t>НИЮ ПРИБОРОВ «ВЭРС-ПК»</w:t>
      </w:r>
    </w:p>
    <w:tbl>
      <w:tblPr>
        <w:tblW w:w="7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39"/>
        <w:gridCol w:w="3575"/>
      </w:tblGrid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МПП ВЭР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ПТФ «Интэк-сигнал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. Новосибирск, ул. 2-я Станционная, 3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Челябинск ул. Горького 47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ф. (383) 350-74-45,    тел. 350-95-83,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/факс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(351)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77-37-98,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95-61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1-29-6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intek@chel.com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info@verspk.ru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w. verspk. ru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ГК«Арсенал безопасности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Омск, 16-й Военный городок, 417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амойлов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3812) 462-903, 462-904, 462-905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Москва, ул. Шушенская, 3, к.2, оф. 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/ф (095) 184-12-09, 184-01-3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истема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info@sam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о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xa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еверобайкальск, ул.Дружбы, 3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samoxa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/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 (30139) 2-23-71, 2-63-31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parachin@burnet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квид-ТД»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Краснодар, ул. Рашпилевская, 32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ибтехсервис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л./факс (861) 210-98-98,  224-64-57,  225-01-42               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Красноярск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skwid@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(3912) 52-02-75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w. skwid.euro.ru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тожары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БОЮЛ Торгунакова С.М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. Благовещенск, ул. Батарейная, 26/4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Благовещенск, ул. Зейская, 211, оф. 1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/факс (4162) 52-51-91, 53-80-78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 (4162) 53-42-27, 53-41-9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stogary@tsl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postmaster@avtomatik.afn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Ф «Спецавтоматика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Випакс+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Армавир, ул. Мира, 1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Пермь, ул. Героев Хасана 9 оф. 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/факс (86137) 2-75-75, 2-75-0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3422) 197-808(многокан.), 197-814, 197-833, 197-89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armsm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itech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ail: </w:t>
            </w:r>
            <w:r>
              <w:rPr>
                <w:sz w:val="16"/>
                <w:szCs w:val="16"/>
                <w:lang w:val="en-US"/>
              </w:rPr>
              <w:t>info@vipaks.ru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.vipaks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пецмонтажсервис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Уфа, ул. Российская,43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ПСЦ УВО при УВД Омской обла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(3472)35-22-05,35-22-02,31-02-59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Омск, ул. 6-я Северная 1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nfo</w:t>
            </w:r>
            <w:r>
              <w:rPr>
                <w:rFonts w:cs="Arial" w:ascii="Arial" w:hAnsi="Arial"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b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fa</w:t>
            </w:r>
            <w:r>
              <w:rPr>
                <w:rFonts w:cs="Arial" w:ascii="Arial" w:hAnsi="Arial"/>
                <w:sz w:val="16"/>
                <w:szCs w:val="16"/>
              </w:rPr>
              <w:t>@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ascell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om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3812) 23-86-12, 25-75-97, 23-19-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mb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ufa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Normal"/>
        <w:ind w:left="993" w:hanging="0"/>
        <w:rPr/>
      </w:pPr>
      <w:r>
        <w:rPr>
          <w:rFonts w:cs="Arial" w:ascii="Arial" w:hAnsi="Arial"/>
        </w:rPr>
        <w:t>При обнаружении неисправности прибора Вы можете направить его для ремонта в любой из указанных сервисных центров или непосредственно изготовителю ООО «МПП ВЭРС»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по адресу: 630041; г. Новосибирск-41; ул. 2-я Станционная,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0"/>
      <w:headerReference w:type="default" r:id="rId31"/>
      <w:headerReference w:type="first" r:id="rId32"/>
      <w:type w:val="nextPage"/>
      <w:pgSz w:orient="landscape" w:w="8420" w:h="11906"/>
      <w:pgMar w:left="397" w:right="397" w:gutter="0" w:header="454" w:top="73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ZapfDingbats B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211"/>
        </w:tabs>
        <w:ind w:left="1021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3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3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3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3"/>
        </w:tabs>
        <w:ind w:left="2793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27"/>
        </w:tabs>
        <w:ind w:left="0" w:firstLine="11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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  <w:lvl w:ilvl="1">
      <w:start w:val="2"/>
      <w:numFmt w:val="bullet"/>
      <w:lvlText w:val=""/>
      <w:lvlJc w:val="left"/>
      <w:pPr>
        <w:tabs>
          <w:tab w:val="num" w:pos="927"/>
        </w:tabs>
        <w:ind w:left="796" w:hanging="22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57"/>
        </w:tabs>
        <w:ind w:left="34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97"/>
        </w:tabs>
        <w:ind w:left="397" w:hanging="227"/>
      </w:pPr>
      <w:rPr>
        <w:rFonts w:ascii="Symbol" w:hAnsi="Symbol" w:cs="Symbol" w:hint="default"/>
      </w:rPr>
    </w:lvl>
  </w:abstractNum>
  <w:abstractNum w:abstractNumId="19">
    <w:lvl w:ilvl="0">
      <w:start w:val="1999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i/>
        <w:b/>
      </w:rPr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211"/>
        </w:tabs>
        <w:ind w:left="1021" w:hanging="17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7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-142" w:leader="none"/>
        <w:tab w:val="left" w:pos="142" w:leader="none"/>
      </w:tabs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284" w:firstLine="709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993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ZapfDingbats BT" w:hAnsi="ZapfDingbats BT" w:cs="ZapfDingbats BT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b/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b/>
      <w:i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b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/>
      <w:i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b/>
      <w:i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4">
    <w:name w:val="WW8Num63z4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Wingdings" w:hAnsi="Wingdings" w:cs="Wingdings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79z4">
    <w:name w:val="WW8Num79z4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b/>
      <w:i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4">
    <w:name w:val="WW8Num83z4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  <w:b/>
      <w:i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3z0">
    <w:name w:val="WW8Num93z0"/>
    <w:qFormat/>
    <w:rPr>
      <w:rFonts w:ascii="Wingdings" w:hAnsi="Wingdings" w:cs="Wingdings"/>
      <w:b/>
      <w:i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6z4">
    <w:name w:val="WW8Num96z4"/>
    <w:qFormat/>
    <w:rPr>
      <w:rFonts w:ascii="Times New Roman" w:hAnsi="Times New Roman" w:cs="Times New Roman"/>
    </w:rPr>
  </w:style>
  <w:style w:type="character" w:styleId="WW8Num96z5">
    <w:name w:val="WW8Num96z5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/>
      <w:i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">
    <w:name w:val="Основной текст 2"/>
    <w:basedOn w:val="Normal"/>
    <w:qFormat/>
    <w:pPr>
      <w:jc w:val="right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992"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Пункт"/>
    <w:basedOn w:val="Normal"/>
    <w:qFormat/>
    <w:pPr>
      <w:ind w:firstLine="709"/>
    </w:pPr>
    <w:rPr>
      <w:rFonts w:ascii="Arial" w:hAnsi="Arial" w:cs="Arial"/>
    </w:rPr>
  </w:style>
  <w:style w:type="paragraph" w:styleId="Style11">
    <w:name w:val="Пункт ТО"/>
    <w:basedOn w:val="Style7"/>
    <w:qFormat/>
    <w:pPr>
      <w:numPr>
        <w:ilvl w:val="0"/>
        <w:numId w:val="21"/>
      </w:numPr>
      <w:spacing w:before="120" w:after="0"/>
      <w:ind w:firstLine="340"/>
      <w:jc w:val="both"/>
    </w:pPr>
    <w:rPr>
      <w:rFonts w:ascii="Arial" w:hAnsi="Arial" w:cs="Arial"/>
    </w:rPr>
  </w:style>
  <w:style w:type="paragraph" w:styleId="1">
    <w:name w:val="Пункт ТО1"/>
    <w:basedOn w:val="Style11"/>
    <w:qFormat/>
    <w:pPr>
      <w:numPr>
        <w:ilvl w:val="0"/>
        <w:numId w:val="21"/>
      </w:numPr>
      <w:ind w:firstLine="340"/>
    </w:pPr>
    <w:rPr/>
  </w:style>
  <w:style w:type="paragraph" w:styleId="22">
    <w:name w:val="Пункт ТО2"/>
    <w:basedOn w:val="1"/>
    <w:qFormat/>
    <w:pPr>
      <w:numPr>
        <w:ilvl w:val="0"/>
        <w:numId w:val="21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616" w:leader="dot"/>
      </w:tabs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7616" w:leader="dot"/>
      </w:tabs>
      <w:ind w:left="17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170" w:hanging="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7616" w:leader="dot"/>
      </w:tabs>
      <w:ind w:left="17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center"/>
    </w:pPr>
    <w:rPr>
      <w:rFonts w:ascii="Arial" w:hAnsi="Arial" w:cs="Arial"/>
      <w:bCs/>
    </w:rPr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yperlink" Target="mailto:info@verspk.ru" TargetMode="External"/><Relationship Id="rId8" Type="http://schemas.openxmlformats.org/officeDocument/2006/relationships/hyperlink" Target="http://www.verspk.ru/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hyperlink" Target="mailto:intek@chel.com.ru" TargetMode="External"/><Relationship Id="rId20" Type="http://schemas.openxmlformats.org/officeDocument/2006/relationships/hyperlink" Target="mailto:verspk@sibnet.ru" TargetMode="External"/><Relationship Id="rId21" Type="http://schemas.openxmlformats.org/officeDocument/2006/relationships/hyperlink" Target="mailto:info@samxa.ru" TargetMode="External"/><Relationship Id="rId22" Type="http://schemas.openxmlformats.org/officeDocument/2006/relationships/hyperlink" Target="http://www.ya.ru/" TargetMode="External"/><Relationship Id="rId23" Type="http://schemas.openxmlformats.org/officeDocument/2006/relationships/hyperlink" Target="mailto:parachin@burnet.ru" TargetMode="External"/><Relationship Id="rId24" Type="http://schemas.openxmlformats.org/officeDocument/2006/relationships/hyperlink" Target="mailto:skwid@online.ru" TargetMode="External"/><Relationship Id="rId25" Type="http://schemas.openxmlformats.org/officeDocument/2006/relationships/hyperlink" Target="mailto:stogary@tsl.ru" TargetMode="External"/><Relationship Id="rId26" Type="http://schemas.openxmlformats.org/officeDocument/2006/relationships/hyperlink" Target="mailto:postmaster@avtomatik.afn.ru" TargetMode="External"/><Relationship Id="rId27" Type="http://schemas.openxmlformats.org/officeDocument/2006/relationships/hyperlink" Target="mailto:armsm@itech.ru" TargetMode="External"/><Relationship Id="rId28" Type="http://schemas.openxmlformats.org/officeDocument/2006/relationships/hyperlink" Target="http://www.vipaks.ru/" TargetMode="External"/><Relationship Id="rId29" Type="http://schemas.openxmlformats.org/officeDocument/2006/relationships/hyperlink" Target="http://www.mb-ufa.ru/" TargetMode="Externa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8:02:00Z</dcterms:created>
  <dc:creator>Воронов А.П.</dc:creator>
  <dc:description>Печатать: p1s1,p1s2 (печать только нечетных страниц) - 2,27; 26,3 - 4,25;24,5 - 6,23 и т.д.</dc:description>
  <dc:language>en-US</dc:language>
  <cp:lastModifiedBy>design</cp:lastModifiedBy>
  <cp:lastPrinted>2004-10-18T10:09:00Z</cp:lastPrinted>
  <dcterms:modified xsi:type="dcterms:W3CDTF">2005-08-23T05:06:00Z</dcterms:modified>
  <cp:revision>16</cp:revision>
  <dc:subject>ВЭРС-ПК</dc:subject>
  <dc:title>Техническое описание</dc:title>
</cp:coreProperties>
</file>