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-Life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2/01-19-ПС.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50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9-01-28T10:12:00Z</dcterms:modified>
  <cp:revision>5</cp:revision>
  <dc:subject/>
  <dc:title>АНО «Центр экологического консалтинга»</dc:title>
</cp:coreProperties>
</file>