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GOST Common;Calibri" w:hAnsi="GOST Common;Calibri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Arial" w:ascii="GOST Common;Calibri" w:hAnsi="GOST Common;Calibri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Arial" w:ascii="GOST Common;Calibri" w:hAnsi="GOST Common;Calibri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Астра-812 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GSM (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;Calibri" w:hAnsi="GOST Common;Calibri" w:cs="GOST Common;Calibri"/>
                <w:sz w:val="20"/>
                <w:szCs w:val="20"/>
              </w:rPr>
            </w:pPr>
            <w:r>
              <w:rPr>
                <w:rFonts w:cs="GOST Common;Calibri" w:ascii="GOST Common;Calibri" w:hAnsi="GOST Common;Calibri"/>
                <w:sz w:val="20"/>
                <w:szCs w:val="20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eastAsia="GOST Common;Calibri" w:cs="GOST Common;Calibri" w:ascii="GOST Common;Calibri" w:hAnsi="GOST Common;Calibri"/>
                <w:sz w:val="28"/>
                <w:szCs w:val="28"/>
              </w:rPr>
              <w:t xml:space="preserve">  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863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Радиорасши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Z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 Р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Расширитель провод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Бастио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;Calibri" w:hAnsi="GOST Common;Calibri" w:cs="GOST Common;Calibri"/>
              </w:rPr>
            </w:pPr>
            <w:r>
              <w:rPr>
                <w:rFonts w:cs="GOST Common;Calibri" w:ascii="GOST Common;Calibri" w:hAnsi="GOST Common;Calibri"/>
                <w:sz w:val="20"/>
                <w:szCs w:val="20"/>
              </w:rPr>
              <w:t>Или аналогичный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Маршрутизатор-ретранслятор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Z-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8845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Извещатели пожарные радиоканаль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Извещатель пожарный дымово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Z-42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в т.ч. 4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Извещатель пожарный ручной радиоканаль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Z-45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Оповещатели радиоканаль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Оповещатель пожарный свето-звуковой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Z-23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Указатель пожарный световой "Выход"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Z-27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;Calibri" w:hAnsi="GOST Common;Calibri" w:cs="GOST Common;Calibri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Извещатели пожарные провод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Оповещатель провод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Светозвуковой оповещатель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МАЯК-12К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Или аналогичный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ш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т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Или аналогичный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ПСЭнг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абель 2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ПСЭнг</w:t>
            </w: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  <w:lang w:val="en-US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репеж, расходные 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eastAsia="GOST Common;Calibri" w:cs="GOST Common;Calibri" w:ascii="GOST Common;Calibri" w:hAnsi="GOST Common;Calibri"/>
                <w:sz w:val="28"/>
                <w:szCs w:val="28"/>
              </w:rPr>
              <w:t xml:space="preserve">  </w:t>
            </w:r>
            <w:r>
              <w:rPr>
                <w:rFonts w:cs="GOST Common;Calibri" w:ascii="GOST Common;Calibri" w:hAnsi="GOST Common;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;Calibri" w:hAnsi="GOST Common;Calibri" w:cs="GOST Common;Calibri"/>
                <w:sz w:val="28"/>
                <w:szCs w:val="28"/>
              </w:rPr>
            </w:pPr>
            <w:r>
              <w:rPr>
                <w:rFonts w:cs="GOST Common;Calibri" w:ascii="GOST Common;Calibri" w:hAnsi="GOST Common;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OST Common">
    <w:altName w:val="Calibri"/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t>02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\* ARABIC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2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bookmarkStart w:id="0" w:name="_Hlk3193736"/>
          <w:r>
            <w:rPr>
              <w:rFonts w:cs="ISOCPEUR" w:ascii="ISOCPEUR" w:hAnsi="ISOCPEUR"/>
              <w:sz w:val="24"/>
            </w:rPr>
            <w:t>02/12-2018-ПС</w:t>
          </w:r>
          <w:bookmarkEnd w:id="0"/>
          <w:r>
            <w:rPr>
              <w:rFonts w:cs="ISOCPEUR" w:ascii="ISOCPEUR" w:hAnsi="ISOCPEUR"/>
              <w:sz w:val="24"/>
            </w:rPr>
            <w:t>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Магазин</w:t>
          </w: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DOCPROPERTY "CUSTOMER_ADDRESS"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GOST Common;Calibri" w:ascii="GOST Common;Calibri" w:hAnsi="GOST Common;Calibri"/>
            </w:rPr>
            <w:t>№</w:t>
          </w:r>
          <w:r>
            <w:rPr>
              <w:rFonts w:eastAsia="GOST Common;Calibri" w:cs="GOST Common;Calibri" w:ascii="GOST Common;Calibri" w:hAnsi="GOST Common;Calibri"/>
            </w:rPr>
            <w:t xml:space="preserve"> </w:t>
          </w:r>
          <w:r>
            <w:rPr>
              <w:rFonts w:cs="GOST Common;Calibri" w:ascii="GOST Common;Calibri" w:hAnsi="GOST Common;Calibri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Бикбова</w:t>
          </w: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DEVELOPER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GOST Common;Calibri" w:ascii="GOST Common;Calibri" w:hAnsi="GOST Common;Calibri"/>
              <w:sz w:val="24"/>
            </w:rPr>
            <w:t>Система пожарной сигнализации</w:t>
          </w:r>
          <w:r>
            <w:rPr>
              <w:rFonts w:cs="GOST Common;Calibri" w:ascii="GOST Common;Calibri" w:hAnsi="GOST Common;Calibri"/>
              <w:sz w:val="24"/>
            </w:rPr>
            <w:fldChar w:fldCharType="begin"/>
          </w:r>
          <w:r>
            <w:rPr>
              <w:sz w:val="24"/>
              <w:rFonts w:cs="GOST Common;Calibri" w:ascii="GOST Common;Calibri" w:hAnsi="GOST Common;Calibri"/>
            </w:rPr>
            <w:instrText xml:space="preserve"> DOCPROPERTY "PROJECT_NAME"</w:instrText>
          </w:r>
          <w:r>
            <w:rPr>
              <w:sz w:val="24"/>
              <w:rFonts w:cs="GOST Common;Calibri" w:ascii="GOST Common;Calibri" w:hAnsi="GOST Common;Calibri"/>
            </w:rPr>
            <w:fldChar w:fldCharType="separate"/>
          </w:r>
          <w:r>
            <w:rPr>
              <w:sz w:val="24"/>
              <w:rFonts w:cs="GOST Common;Calibri" w:ascii="GOST Common;Calibri" w:hAnsi="GOST Common;Calibri"/>
            </w:rPr>
          </w:r>
          <w:r>
            <w:rPr>
              <w:sz w:val="24"/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HECK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;Calibri" w:hAnsi="GOST Common;Calibri" w:cs="GOST Common;Calibri"/>
              <w:sz w:val="20"/>
              <w:szCs w:val="20"/>
              <w:lang w:val="en-US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  <w:t>Р</w:t>
          </w:r>
          <w:r>
            <w:rPr>
              <w:rFonts w:cs="GOST Common;Calibri" w:ascii="GOST Common;Calibri" w:hAnsi="GOST Common;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;Calibri" w:ascii="GOST Common;Calibri" w:hAnsi="GOST Common;Calibri"/>
            </w:rPr>
            <w:instrText xml:space="preserve"> DOCPROPERTY "PS"</w:instrText>
          </w:r>
          <w:r>
            <w:rPr>
              <w:sz w:val="20"/>
              <w:szCs w:val="20"/>
              <w:rFonts w:cs="GOST Common;Calibri" w:ascii="GOST Common;Calibri" w:hAnsi="GOST Common;Calibri"/>
            </w:rPr>
            <w:fldChar w:fldCharType="separate"/>
          </w:r>
          <w:r>
            <w:rPr>
              <w:sz w:val="20"/>
              <w:szCs w:val="20"/>
              <w:rFonts w:cs="GOST Common;Calibri" w:ascii="GOST Common;Calibri" w:hAnsi="GOST Common;Calibri"/>
            </w:rPr>
          </w:r>
          <w:r>
            <w:rPr>
              <w:sz w:val="20"/>
              <w:szCs w:val="20"/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;Calibri" w:ascii="GOST Common;Calibri" w:hAnsi="GOST Common;Calibri"/>
            </w:rPr>
            <w:instrText xml:space="preserve"> PAGE </w:instrText>
          </w:r>
          <w:r>
            <w:rPr>
              <w:sz w:val="20"/>
              <w:szCs w:val="20"/>
              <w:rFonts w:cs="GOST Common;Calibri" w:ascii="GOST Common;Calibri" w:hAnsi="GOST Common;Calibri"/>
            </w:rPr>
            <w:fldChar w:fldCharType="separate"/>
          </w:r>
          <w:r>
            <w:rPr>
              <w:sz w:val="20"/>
              <w:szCs w:val="20"/>
              <w:rFonts w:cs="GOST Common;Calibri" w:ascii="GOST Common;Calibri" w:hAnsi="GOST Common;Calibri"/>
            </w:rPr>
            <w:t>1</w:t>
          </w:r>
          <w:r>
            <w:rPr>
              <w:sz w:val="20"/>
              <w:szCs w:val="20"/>
              <w:rFonts w:cs="GOST Common;Calibri" w:ascii="GOST Common;Calibri" w:hAnsi="GOST Common;Calibri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.Лайф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4"/>
            </w:rPr>
          </w:pPr>
          <w:r>
            <w:rPr>
              <w:rFonts w:cs="GOST Common;Calibri" w:ascii="GOST Common;Calibri" w:hAnsi="GOST Common;Calibri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NCONTROL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ONFIRM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21:00Z</dcterms:created>
  <dc:creator>Killing_Frenzy</dc:creator>
  <dc:description/>
  <cp:keywords/>
  <dc:language>en-US</dc:language>
  <cp:lastModifiedBy>Бикбова Эльвира Рафаэлевна</cp:lastModifiedBy>
  <cp:lastPrinted>2019-03-11T10:49:00Z</cp:lastPrinted>
  <dcterms:modified xsi:type="dcterms:W3CDTF">2019-03-11T07:49:00Z</dcterms:modified>
  <cp:revision>1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