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борудование ПС, СОУ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2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63 исп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N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СКАТ-1200 И7 исп.500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борудование управления ОЗК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7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   </w:t>
            </w: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8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-звуковой оповещатель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10 исп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АЛС, оповещение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ЗК положение, ворота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20В ББП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2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ВВГнгFRLS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ЗК управление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 (труба гофрированная, кабель-канал и пр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3/12-2018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3/12-2018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 xml:space="preserve">Пункт технического обслуживания грузовых автомобилей 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CUSTOMER_ADDRESS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Бикбова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стема пожарной 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.Лайф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5:00Z</dcterms:created>
  <dc:creator>Killing_Frenzy</dc:creator>
  <dc:description/>
  <cp:keywords/>
  <dc:language>en-US</dc:language>
  <cp:lastModifiedBy>Бикбова Эльвира Рафаэлевна</cp:lastModifiedBy>
  <cp:lastPrinted>2019-03-11T10:57:00Z</cp:lastPrinted>
  <dcterms:modified xsi:type="dcterms:W3CDTF">2019-03-11T08:07:00Z</dcterms:modified>
  <cp:revision>15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