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Обору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льт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4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LA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Автоматизированное рабочее место (при необходимости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К (системный блок, монитор, клавиатура, мышь оптическая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сопряж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ограммно-аппаратный комплек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КМ Астра П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бесплатно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 Р2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БП-30 исп2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26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48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Стрелка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повещени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интерфей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3</w:t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7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7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Офисное здание. 3, 4 этажи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9-01-21T15:59:00Z</cp:lastPrinted>
  <dcterms:modified xsi:type="dcterms:W3CDTF">2019-01-21T12:59:00Z</dcterms:modified>
  <cp:revision>22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