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Административное з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8-10-04T12:43:00Z</dcterms:modified>
  <cp:revision>4</cp:revision>
  <dc:subject/>
  <dc:title>АНО «Центр экологического консалтинга»</dc:title>
</cp:coreProperties>
</file>